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sUPER sECURITY LOGiN mATRiX 1.0 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DOC FiLE bY MuHaDiB &amp; Mad aLeX 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=-=-=-=-=-=-=-=-=-=-=-=-=-=-=-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rausetzung: PCE 1.3a (!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bugfixed Version. Wenn Ihr die noch nicht habt, so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echen, denn die 1.3 hat Probleme mit FRONTEND.B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END.BAT : Aufruf der Matrix mit -N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ATRIX.EXE  :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MATRIX.DOC  : Doc file fr di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.CFG     : Global Errors / Errors pro SysP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PW?.TXT   : Der jeweilige Text fr eine SysPW Se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PW?.CFG   : Hier wird das jeweile SysPW gespeich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mmentar    : Die Door wird bestimmt noch weiterentwickelt. Bei Id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hig eine Mail an Muhadib schreib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as macht diese Matri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Diese sUPER sECURITY LOGiN MATRiX (TM) ist das ultimative SPW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 PCE Freaks, die ein abgefahrenes Sys-PW System brauchen/woll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 SysPw-Frontend-Door ist sehr flexibel. Ein super Beispiel li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iesem ZIP mit dabei. Hier wird ein InterNet-Dialout Server sim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ert ! Ihr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t diese Door gerne so benutzen, wie sie ist, und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CFGs ndern ... oder halt selbst basteln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Nach Beendigung der Matrix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Bei zu vielen falschen Eingaben wird ein sofortiger NO CARRIER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ndet. Wird die Door richtig beendet, wird PCE normal hochgefahr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t eine Erklrung der jeweiligen TXT Befehl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Rest in den TXTs spricht wohl fr sich und ist nicht schwer zu v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h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INPUT@        = Es wird eine Eingabe erwartet, die dann mi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x.CFG verglichen wird und dann entsprech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arbeite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@INPUT@ kann an beliebiger Stelle in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RIXx.TXT stehen, wichtig sind immer die nae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 Zeilen nach jeder @INPUT@-Anweis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1. Zeile : Ausgabe bei falscher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Zeile : Ausgabe bei Disconnect bzw.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MATRIX1.TXT wird die Zeil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gelesen um die Meldung f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 xml:space="preserve">   einen Disconnect auszug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Also generelle Disconnect Ausgab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Nachfolgenden Zeilen werden wieder normal aus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LASTINPUT@   = Gibt die letzte Eingabe (@INPUT@) auf dem Bildschirm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DISPLAYFILE@ = Gibt ein beliebes File auf dem Bildschirm au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 weitere Parameter kann hier %1 uebergeben werden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odenumber represen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auszugebende Filename wird hierbei direkt angeha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spiel: @DISPLAYFILE@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Test.Ans bzw Test.Asc wird ausgegeben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       @DISPLAYFILE@N:\bbs\node%1\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Logon.Ans bzw. Logon.Asc wird ausgegeben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@DISPLAYFILE@N:\LOG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[ LOGO.TXT wird ausgegeben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Alle nachfolgenden Zeilen werden danach normal we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geben, falls vorha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CHTUNG: Diese Matrix kann bis jetzt nur ASCII Files ausgeben :-(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es wird dran gearbeite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spezielles Dankeschoen Mad aLeX fuer die gute Idee und die englische dok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oc file for our english friends follow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quired     : PCE 1.3a (!)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ugfixed Version. If you don't have it, leech i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r PCE WHQ directly ... PCE 1.3 orig. has probl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rontend.bat doo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s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NTEND.BAT : Calls the matrix with -N%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MATRIX.EXE  : Main matrix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MATRIX.DOC  : Doc file for the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IN.CFG     : Number of tries, Global &amp; per TXT SysPw Erro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PW?.TXT   : The text file for the selected SysPw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SPW?.CFG   : Save your SysPws in the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      : The door will be more and more develope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ve a mail if you have any suggestion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What does this Matrix 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This sUPER sECURITY LOGiN MATRiX (TM) is the ultimative securit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PCE Freaks, who need/want a cool and flexible Sys-PW Syst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ool example is included in this ZIP package. If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 all your users will think that they are on a real Out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BM FTP site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 this example if you like, but don't forget too change the CF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Q: And when the Matrix ends ...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: When the user makes too many wrong inputs he will get a NO CARRI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ishing this matrix correctly will continue the start sequence of P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, the commands that you can use in the TXT data file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est of the txts is very easy to understand ... play a litt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ound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INPUT@      = The Matrix waits for a user input. This inpu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pared with the MATRIXx.CFG ... right or wrong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@INPUT@ can be placed everywhere in the MATRIXx.T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ext 2 lines after the @INPUT@ Command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portant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 line  :  Wrong PW text message (only 1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 line  :  Text when disconnecting or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MATRIX1.TXT is in Line 2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obal disconnect messag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lines will be shown as us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LASTINPUT@   = Shows the last input (@INPUT@) of the user to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@DISPLAYFILE@ = Shows an ASCII file to the user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 can also use %1 for node number in ASCII fi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 the ASCII file directly behind the @DISPLAY@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full pat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@DISPLAYFILE@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Test.Ans bzw Test.Asc will be shown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         @DISPLAYFILE@N:\bbs\node%1\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Logon.Ans bzw. Logon.Asc will be shown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@DISPLAYFILE@N:\LOG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[ LOGO.TXT will be shown!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ollowing lines will be shown as usual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NTION: This Matrix is only able to use ASCII files, no ANSI fi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t still working on this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al tnx must go to Mad aLeX for his good idea and his english doku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