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DETECT! 2.1 for PC-Express 1.xx by Black Eag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ETEC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 an external replacement for the (not fine working)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etect Routine of PCE. To be exactly, it isn't. 99.99%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ANSi-capable terminal, if they don't have they are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BBS. So, DETECT! does nothing else but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SI Mode of PCE (and shows COOOOL gfx and fades et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Bugfixed Version of 2.0, fixed the 'spaces-at-the-handle-prompt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 Fred Perry for this one) and hopefully the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by adding one more line to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: UPDATERS FROM 2.0: just edit the blx-det2.cfg due to the fac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overwrite the old blx-det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: Completely rewritten,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: First and dirt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DETEC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nd copy the files BLX-DET2.EXE, BLX-DET2.ANS and BLX-DET2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directory. Edit a batch called DETECT.BAT and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o it changes to the right directory and executes BLX-DE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lso have to do this if you want to upgrade because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If you are updating you are ready he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If not, read on and follow the instruction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rather complicated now but blame .\\ichael for this on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entire EXPRESS.OVR by typing COPY EXPRESS.OVR *.BAK or sum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Next, launch a HEX-Editor (important!) and search for '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ably use BEDIT.EXE which I have included to this archiv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type in 'Ansi'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ound the String:             'Ansi Graphics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EXACTLY with this one:         '|!DETECT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paces have to fill the rest of the letters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EXPRESS.OVR and add DETECT to you doors setup using 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the field with the Security Neede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exe go to Options, Ansi Colors and disanle 'Check ANSI on Remo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LX-DET2.CFG and BLX-DET2.ANS to your own wishes,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until it fits your wishes.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_Thing for mental and software support (anze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(keep going cosyzz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ebok for a long lasting friendship w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atch out for other BLX releases (eg. BLX-PAG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lack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Reach me! Austrian PC-Express(c) Support BBS: +43-1-2144519 (I'm Syzz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Philipp.Seklehner@ccc.or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Seki@bbs.iddc.via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fuckin' lame .doc and .diz but sorry for th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