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LUE SERiES: TiME &amp;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D BY DOC HOLiDAY '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E v1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, again one of those rainy days. So it was boring and I decid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whq. Two minutes later I was online but suddenly my mother wen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know the time....I showed at my pocket clock and.........bro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n`t matter...I remembered the time-command in pce and typed `T`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hh, rescued. I talked to my mother but my thoughts were miles aw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 bad style....hmmm....easy to code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 simple `T'- replacement.......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sourcecode inclu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L' as door in the config of pce and change the path in the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s in BLUE!T&amp;D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Best coder on earth but too lazy to code p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 DO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riday I`m going to travel to "Villapark Weddermeer" (Wedde - dutch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with 80% of my old school class....yeah last year we went to Makkum...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our appointment this year...ehheheeh...the Germans are coming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