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UE SERiES: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DED BY DOC HOLiDAY 19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PCE v1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simple door with nice /x design, styled in blue. Plac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LOGONALL.BAT. If the door is executed, your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agestatus. (if the sysop is available for a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KiT v2.66 (MugSHot, CT) was used to compil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LOGONALL.BAT or start BLUE!SYS.EXE from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the paramter -N%1 (for the node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rnal files have to be in the same path like BLUE!SYS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earscrenn true or false in BLUE!SYS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!NOT.A?? is shown if chat is off, BLUE!YES.A?? is shown if cha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X       ----&gt;   Great DOOMer. See y'a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SHot     ----&gt;   Thx for protocol.pas, but there was no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e. Btw, are you angry with me? Hey, my com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oke.....-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against TT, but what I've seen look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d. This is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less I hope to get the final version a.s.a.p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y without doom is a bad day. I'll fra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EOF]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