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LUE SERiES: TOP USED CONSOLES/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DED BY DOC HOLiDAY '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CE v1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a small tool for PC-Express. This time I'm proud to pres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lletin maker, a tool which creates an ansi and ascii wit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uter/consoles your users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no sourcecode is included and there's no chanc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. Just take it like it i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also reads only the first 10 computers found in express.cf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e - I added only 10 different types on my own system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'm coding for myself, not 4 u....-(! Hehhe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 thought that it looks better if the ansi is not longer than 2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install, just execute BLUE!CPU.EXE 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!CPU.A?? will be created in the current pa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!CPU should work without problems on PCE v1.2 &amp; PCE v1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----&gt;   Best coder on earth but too lazy to code p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at DOOMer. I'll frag u next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ol without a bug is a suberb tool - but there will be no cod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thout a bug!   [NOSTRADAMUS '1564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