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cumentation for the Welcome PPE � Compiled on 11-12-93 by PPLC 2.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thing you need to do.. is delete everything form your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add this to the welcom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!D:\PCB\WELCOME\WELCOME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d you, the drive and path resemble an example statement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to your end.  Make sure all the files are in the SAME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PE is color aware, so if someone is logging in under RIP, ANSI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NE, the same apply to the files her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.0  - No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G.0 -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R.0 - R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 just have graphics and name it as WELCOME.0, for qu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if I need to change the welcoming screen.  But, th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hat this program does!  You can have 100 welcome scree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 welcome screens.  How?  In the WELCOME.CNF file, ther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ine you need to manage.. the first line.  This is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tell welcome how many WELCOME.# screens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say, if you put the number '2' in the CNF file, Welco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there are THREE welcome files to show, RANDOMLY.  So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n '5' in the CNF file, welcome will think there are SIX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show, random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ough, that when you state there are '5' in the CNF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have 6 files already setup, exactly named as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.0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.1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.2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.3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.4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.5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ans, the EXTentions run incrementally from '0' to what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tated in the CNF file.  Small code, but gives your user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net, so they dont get 'bore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... 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l Laud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+609-896-3256 @ 300-14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1:266/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les cre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CKY.PPE (recent: version 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TO.PPE (recent: version 1.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, just like the two others, are freeware. 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This also passes my free day!  Be ghads!  I cant step awa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boa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