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 Li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]\/[�v��i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]\/[�v��i�k/����ô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released under the FREEWARE concept. It may be us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! Slice it, dice it, decompile it... Whatever you want.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NO responsibility for anything that happens. I offer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! It's yours, it's free, use it how ever you see 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/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mall oversight at CDC... A user list compatable with the ALIAS PSA!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one! I probably over did this alittle, but I wanted something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. I've seen other ALIAS compatable user listing PPE's out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l had lame graphics or stupid "Register Me!" delays! No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r wouldn't have taken care of tha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TWO PPE's in this release? Well, USERS310.PPE is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for PCBoard 15.21+, USERS.PPE is compiled with PPLC 3.20 a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5.22+. The only difference is one line of code that *SHOULD*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PPE faster than USERS310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USERS.PPE and edit USERS.CFG if you wish to make use of the new @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oto PCBSETUP, Type BB and go down to CMD.LST and press F2. Add a new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) USERS</w:t>
        <w:tab/>
        <w:tab/>
        <w:t>0</w:t>
        <w:tab/>
        <w:t xml:space="preserve"> 0</w:t>
        <w:tab/>
        <w:t xml:space="preserve">  0 C:\PCB\PPE\USERS\USE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drive and path to USERS.PP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USERS.CFG, descriptions of each line are in USERS.CFG. NOTE: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codes where added to this version. Descriptions are is USER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EXCLUDE.USR and add any names you want to be excluded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(ie. Sysop, Co, Friend, Ect...) Max of 10 names. (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change the PPS!) Name are NOT case sensitive. One full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the config you wish to use. To use config set 1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bat is a simple batch file to make it easy to switch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y it out and see how it wor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CFG is completely configurable! Check it out and see!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sets are provided to give you some examples 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R and HDR files have a max of 3 lines and CAN include ANSI or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You will need to edit the last CR/LF out of the FTR file o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rretly on the local screen! If you use the ones provi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Not EVERYTHING is perfect the first time! :) Well, I found on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name in the user base landed on the last line and then pa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S NO prompt, is would then pause on a blank screen a second tim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dd support for a text search, like the default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owever, It was not high on the lis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I get any requests for addition/changes, I'll be glad to consid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Th� N�-N�M� ��S (703)323-6838, So call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�amin �agl�</w:t>
        <w:tab/>
        <w:t xml:space="preserve">  - How about this f*ck'n snow? Something isn't i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ô</w:t>
        <w:tab/>
        <w:tab/>
        <w:t xml:space="preserve">  - For the ANSI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/ECR</w:t>
        <w:tab/>
        <w:t xml:space="preserve">  - Your decompiler showed me how to code, And how NOT to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 Runner/AEGIS - Your decompiler is better(Sorry Chicken), Keep up the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TW, When ya going to fix the problems with PPLC 3.20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-&lt;ANTi-X WHQ support board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 Name    :</w:t>
        <w:tab/>
        <w:t xml:space="preserve"> System Operator    :  Phone Number  :</w:t>
        <w:tab/>
        <w:t>Baud  :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h� N�-N�M� ��S  : Maverick</w:t>
        <w:tab/>
        <w:tab/>
        <w:t xml:space="preserve">    : [703] 323-6838 :</w:t>
        <w:tab/>
        <w:t>28.8  :   2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-&lt;Official ANTi-X distro sites/member boards listing&g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ystem Name    :</w:t>
        <w:tab/>
        <w:t xml:space="preserve"> System Operator    :  Phone Number  :</w:t>
        <w:tab/>
        <w:t>Baud  : No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-��-�����-��������-������������������-����������-��-��-����-��-��-��--��-�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!SiLvEr SaBeR!   : Synthetical Destroyer : [954] 389-7006 :</w:t>
        <w:tab/>
        <w:t>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Torment</w:t>
        <w:tab/>
        <w:t xml:space="preserve">    : Jimmy Hoffa</w:t>
        <w:tab/>
        <w:t xml:space="preserve">    : [301] XxX-xXxX :</w:t>
        <w:tab/>
        <w:t>28.8  :   1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aPPLY NoW!</w:t>
        <w:tab/>
        <w:t xml:space="preserve">    : YouR NaMe HeRe!</w:t>
        <w:tab/>
        <w:t xml:space="preserve">    : [XxX] XxX-xXxX :</w:t>
        <w:tab/>
        <w:t>14.4+ :  XX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�-��--��-��-��-����-��-��-�������-��������������������-��������-������-��-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ly to be an ANTi-X distro/member board, call The No-Name BBS,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to Leech  explaining why you  wish to be a distro,  and h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 as soon as possiable. Don't forget to mention what your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ffer!  (ie. # nodes,  # users, 0-? warez, ect)  Must be able to 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-Name  BBS  atleast</w:t>
        <w:tab/>
        <w:t>once  a month  or so to  download  the</w:t>
        <w:tab/>
        <w:t>latest</w:t>
        <w:tab/>
        <w:t>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