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�ۻ  �ۻ  ����ۻ  ��ۻ   �ۻ �����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ۺ  �ۺ ������ۻ ���ۻ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��ۺ ����ۻ �ۺ    �ۺ    �ۺ   �ۺ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 ������</w:t>
      </w:r>
      <w:r>
        <w:rPr>
          <w:rtl w:val="true"/>
        </w:rPr>
        <w:t>ۺ ������ۺ �ۺ��ۻ�ۺ    �ۺ   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  �ۺ  �ۺ �ۺ  �ۺ �ۺ ���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 �ͼ  �ͼ �ͼ  �ͼ �ͼ  ���ͼ    �ͼ     �����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ۻ    �ۻ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ۻ �ۺ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��ۻ�ۺ �����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ͼ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hantom BBs.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OO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Sean P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en you register this SYSTOOL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,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whant any updates, and or new versions of this ppe mai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to your bbs chek the send me my update box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nd add an extra $5.00 . This way if we make any updates you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ge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ee how the registered PPE runs call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at (716)-366-3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Hennessey -- You know how to do it to 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                STATE: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     -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PHONE:                     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                           PCBOAR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HANT ANY UPDATES, AND OR NEW VERSIONS 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 ?        ADD $5.00 TO THE TO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ONEY ENCLOS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     registered 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       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send cash in the mail. Make all payabe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 Nevi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nkirk Ny. 14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oice help: (716) - 366 - 2003  ( 9am to 9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bbs suport: (716) - 366 - 3884  ( 24 Hours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pe will alow you to display 6 screens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Weather screen ( a not about bad weather and tha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 off at on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line noise ( creates line noise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maintance ( displays a screen that informs the user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like to run its main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System shut down ( the system will shut down in XX min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What in the F%$K is that user doing ( lets the userknow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 big boo bo then logs him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SYSOP IS WHATCHING ( LETS A USER KNOW THAT YOUR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is ppe will display a menu to the sysop but the user winn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NU. Then the sysop can chose his file to b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In the unregistered versions  has a nag screen and use my de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once you register the ppe the nag screen wil go by b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el to use your own screens insted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 Go into PCBOARD SETUP. Then type [G] configration op. Th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function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2]  Then chose an F-KEY # slot for the ppe to be fired frome. Then a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!C:\PCB\PPE\SYSTOOL\SYSTOO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h is the one I use. It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a to have your ppe's in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 under ppe, lik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             &lt;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-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--SYS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Save you new pcb configuration, and add the ppe co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and/or Submenus as need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Now make the new home dir. (SYSTOOL) and copy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e with the file into the (SYSTOOL)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NOW YOU NEED TO EDIT YOUR (SYSTOOL.CNF) AS FA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----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.  ---- 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-0000   ----  SERE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----------------------------- Y/N  these are if you wish to use the de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------------|     screens (Y) and a (N) to use your own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------------|     Note: you can not use your own screens when this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------------|     not regist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------------| amount of min befor system shut down in scree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  ok when you register you make your own display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weather.dsp    ----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line.dsp       ---- 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) maintan.dsp    ---- scree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ystem.dsp     ---- scre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what_in.dsp    ----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sysop.dsp      ---- scree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eed to make thes screens and save them in PCB forma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are not inclued! But they are set up so once this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your one screes insted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lease register your Phantom ware today! Sa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