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n Shareware (NOT CRIPPLEWARE) and no extended timeout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register , you probably won't bother using it.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oes create an incentive to create more and more little utilit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1.ZIP - CHATTER.PPE version 1.0 compiled on 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dy Brook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.PPE is a PPL (PCBoard Programming Language)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the sysop to chat with the user in a split scree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user has ANSI available with the curren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ents or suggestions about this program should be direc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ource code has not been included with the archive BUT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t a later date dependant on 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pired to write this program after having used PCBoar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not having the split screen capabilities of other BBS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place.  I think this little proggy will enhance your BBS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hysically cost anything to try, you have nothing to lose.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ike i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.PPE      - The split screen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AGE.PPS       - Note this is NOT the standard OPPAGE supplied with PPL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modified in order to accomodate CHAT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AGE.PPE       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really.... there are 6 basic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the CHATTER.PPE file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MKPCBTXT to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ess the F3 function key and selec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ype in the full path and filename for CHATTER.PPE (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amation point, as in !c:\pcb\ppe\chatter\chatter.ppe).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33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lo this is @OPTEXT@ ~~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chatter\chatter.pp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CBEDIT   -&gt;FILE Locations -&gt; 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hange the O command to be OPPAGE.PPE in your chos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nd will only guarantee that it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icable as at present time I haven't released the source cod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to the contents of the original archive (SPLIT1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harge any monies whatsoever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any reason you need to contact me I can be reached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el Monster BBS     +44-923-213373      to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f Call BBS       +44-81-3915779     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Broo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Rams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Ives, Huntin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17 6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really expect anyone to register this software but just on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, I'll put a nominal charge to it... say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go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McWilliams for local test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e Development for supplying the OPPAGE.PPS which enable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iece of software with the 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Pollard for all his "wouldn't it be nice i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Graham for making life s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least to my long suffering wife for putting up with the lo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in setting up and maintai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comments or thoughts about this program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he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Brook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