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O W N L O A D   R E S U M E    H I S T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-09-95  Release of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und a bug on the CARRLOST.PPE.        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und a bug on the EVENT.PPE.           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code clea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: My internet address has changed *again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is: pedro.chaves@msmac.atlantis.puug.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-04-95  Initial Release of Version 1.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