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 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ented By:     �     Red Dragon Software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 BBS :     �     The Realm of Delirium � 806.935.4760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lease Date:     �     01.27.95 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for RDSWall came about because I was looking for a good 'W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didn't find one that worked well with PCBoard.  So I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to write one.  This is the outcome of that venture. 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Wall' program that I like!  &lt;grin&gt;  There are man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upon registration you will be able to configur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let me know.  This product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support BBS: The Realm of Delirium at (806) 935-476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log on with a handle of your choice or by using the DEM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I have written other PCBoard PPE's that may interest yo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and download all recent versions of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have written.  Just (J)oin the RDS conference an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is released under the SHAREWARE concept.  You are allow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30 days.  After that time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delete it.  See Registration por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undergone extensive testing I make no gau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o anything except take up hard drive space. 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is a fun program that you and your users will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ROGRAM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able number of wall entri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bility look at the whole wal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lor configurablity  (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Very Nice Looking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anguage Awareness  (To be brought in to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able amount of space allowed for a single entry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option to show a DISCLAIMER to users before entering RDS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reasonable SHAREWARE registratin price  (s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e Security level that will be able to se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the wall whi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mediate help available to users from with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ETA TEST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 is currently looking for PCBoard BBS's to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being developed.  As a matter of fact there are a fe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tes where RDSWall is being tested now.  I need good and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BETA TEST.  It costs nothing and you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registration rates on the software you BETA TE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call up The Realm of Delirium BBS at (806) 935-4760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 will be asked whether or not you run a BBS, if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tc.  If you run a PCBoard BBS you will automatically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beta test.  Just answer yes.  Now,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does not mean I will automatically use you on eve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working on many different PPE's and I will need many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US and possibly beyond.  As a BETA TESTER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or 30 days (it will appear registered for thos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upload a report to me letting me know your thought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, good things, basically anything and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on the program.  Then you will be eligible for the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 will explain in detail on every specific program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BETAPAK to you.  If this sounds good to you then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all and let me know that you want to BETA TEST Red Drag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RDSWall copy all included files into a directory. 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RDSWALL\RDSWALL.PP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rrow Down to CMD.LST then press F2 to ed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WALL           10        0        0  C:\PCB\RDSWALL\RDSWALL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other Option is to call the PPE from the logon file...  Her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ETUP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D (New User/Logon/off Questionnaires)   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C:\PCB\MAIN\NEWAS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C:\PCB\MAIN\NEW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�</w:t>
      </w:r>
      <w:r>
        <w:rPr/>
        <w:t>EDIT THI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C:\PCB\GEN\LOGON  �����EDIT THIS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C:\PCB\GEN\SCRIPT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C:\PCB\MAIN\ANSWER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ess F2 to edit the the LOGON file or F3 to edit the the LOGON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2 to Edit Logon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 ����# !\PCB\RDSWALL\RDSWALL.PPE #����  Flush agains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closed file RDSW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,4                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              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Lin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Your Person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Display a Disclaimer (Y/N) , IF (Y)es how many lines (MAX Lines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Number of entri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Max number of lines per entry (3 i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Color Code For Wall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Color Code For Box 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Color Code For Text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Security level to display who wrote message to (number defined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play a Disclaimer, there is one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ISCLAIMER.RD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E: The Name of the file must be:     DISCLAIMER.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ing your favorite text editor ed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���� Must b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ny message you want here!              ���� Must be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</w:t>
      </w:r>
      <w:r>
        <w:rPr/>
        <w:t>Must be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ch Line may only have 55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have up to 4 Lines Available (determined in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DSWALL.DA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where all of the wall information is kep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start the wall just delete this file.  Upon running RDSW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and if not found will recreate it with on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where you will find the information on who said wha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you can define a sysop security level in the 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o wrote the entry along with the time and date.  B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��� Up to 3 lines worth of What was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#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__________  �  _________  �  ___________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#��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NTRY #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NTRY #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is completely supported.  Both Registered and UN-Registered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 please call the BBS and let me know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he newest versions of all Red Dragon Software while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upon payment you will have an account on the system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looking for the newest versions of Red Dragon Softwa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quicker for you to log on as DEMO ACCOUNT.  You will be brough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S area (although you won't be able to do much besides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Software Support BBS:      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US Mail Support    :  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s              :       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as, Texas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PECIAL OFF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irst of all for your interest in RDSWal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since the first version that I would incorpor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for seemless operation.  I plan to do so in my nex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2.0).  But, I am not a language expert.  So I a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in compiling languages for RDSWall.  I wi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v2.0 on Feb 10th, 1995.  If you can translate from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 I need you!  If you will upload a *complet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all I will give you a registration number for � price!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s to be inluded:  You must fully translate the WALLHELP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(H)elp, (A)dd to Wall, (B)egin again, (Q)uit, &lt;ENTER&gt;=Nex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matter if the () letter is the same.  I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.  If you can help, send the information (typed)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 Or, you may upload it along with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nd in your paper registration form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I do suggest that you call first to make sur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 language.  I will post the information in Bullet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DS conference on The Realm of Delirium BBS  (806) 935 - 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30 day trial of RDSWall you may decided to keep it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before 30 days &lt;grin&gt;)  Why would you want to register?  Wel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PERSONAL ACCESS TO SUPPORT BBS (plus LD char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L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PE OUT ALL UNREGISTERED DELAY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EE FUTURE UPGRADES (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RECIEVE A REGISTRATION CODE FOR RED DRAGON SOFTWARE'S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 WILL UPLOAD MOST RECENT VERSION OF BOTH PROGRAM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'S A REASONABLE FEE ($5.00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quest that I am able to upload the files to yo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s.  With the stamp now at 32� it costs me les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you.  If your system is handle based please make m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d Dragon' otherwise 'Shane Kretzmann'.  Default my protocol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me a PASSWORD on the registration form.  I will call up,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 the registration numbers and the files attach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 once I've called or leave me as you choose (although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again if you keep my account open, to upload new version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GISTRATION FORM FOR RDSWALL v1.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assword/name on your system   ___________________/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BE SURE TO POINT OUT HIGH ASCII SYMBOLS!!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umber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IF YOU LIVE OUTSIDE THE USA I WILL US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ODE.  CALL THE BBS FOR NEW VERSION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eet Address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State, Zip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Support BBS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Support BBS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SURE EVERYTHING IS CORRECT AND EASILY LEGIBLE FOR A PROPER COD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5.00 US Dollars        [ ] CASH     [ ] CHECK 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Shane Kretzmann   Mail to: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umas, Texas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