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lldown.ppe Copyright (C) 1995 by 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 Beta version of Pulldown, it is not quite finis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work fine...  The Documentation is not very complet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future versions I will spoof up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T YOUR OWN RISK!  I TAKE NO RESPONSIBILITY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AKE NO RESPONSIBILITY FOR YOUR PHONE BILL, THE NATIONAL DEB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, glad that's over &lt;G&gt;...Now on with the good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ppe allows you to offer an ANSI (RIP is coming soon)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BBS!  You have to see this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airly simple, but some knowledge of PCBo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have ANY problems don't hesitate to contact me, contact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end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Edit the file PULLDOWN.CFG (Instructions included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reate a new Language in your PCBML.DAT file called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whatever you want to call it), and give it the Extension of 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In DOS, go to the directory containing your PCBTEXT file(s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XT to PCBTEXT.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Run the install.bat file included with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Log on as a user and select the new language you created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REGISTER it for the small price of $20.00 (Read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7)683-3085 (Or shout loud enough for me to hear you in Misso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Comment to the sysop or Operator Page): (417)683-4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issouri. 657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