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fessional Join conferenc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is PPE is only 10.00, many hours have went in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as PCB sysop the best possible all around solu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eing able to understand and grasping the logic behind wha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d bringing you the easiest solution possible, but yet very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  You can send a check to the following address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Asse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 P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ena, MI  49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include on a small piece of paper your logi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login to my BBS as to get the PPE.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your check, I will attach the PPE to a priv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BBS, by the way the number is 517-356-3478 14.4 N,8,1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 with your name and password you'd like,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from the messa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not register this PPE, you will be "nagged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!!!  Only $10.00  Messa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Professional Conference replacement for PC-Boards 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(Place this ppe in your conference display file like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conf\conf.ppe  or wherever you decide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do many things for you and allow you to customize i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s a sysop, as we all know they are all differen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r going to want to do is place this PPE in a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conf, I would recommend it's own path. 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want to divide your conferences into group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s, Fido Areas, Intelect Net, Internet Usenet news, etc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have groups, edit the conf.cfg file to meet your nee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layout for that file inside itself at the botto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gorups, then just rename the GRP file includ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uch as _group.hdr, that way it will automatically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ference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ant groups and you've editted the conf.cfg file to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dit the GRP files to also meet your needs as wel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displayed just before the groups you've defined in the con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, edit the QWKH and QWKF file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pects of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Only will run on PC-Board 15.22+ OS/2 &amp;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Groups are limited to 50, I think that is en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Number of conferences is limited to 16,200 for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Lightbar support included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Cursor keys and pagedown, pageup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Ability to select conferences for QWK download etc, right from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Lets the user reset or redefine their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Built in QWK Upload/Downloa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Ability to Join a conference within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OS/2 aware and Desqview aware, i.e.,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&gt;  Gives the user ability to still use PC-Boards Internal Selec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 Can read in group, qwk headers and footer file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graphics mode i.e., (ANSI,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 Choose whether or not to enable QWK Download/Upload from the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 Say what you want to say for each prompt at the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tle each group name the w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Sysop defineable, BY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elete the QWKH and QWKF files, this PPE will us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ilt in internally to display to the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Also, make sure you have the QWK PSA installed in PCB from PCBSM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under User Info File Maintenance, then option "C"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PE you can reach m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esse.godsey@microassets.p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1:239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17)356-3478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