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PPE-Script  V 2.10 (12-31-95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Written in PPL 3.20 for PCBoard 15.2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Designed By:  Gary Meek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Began development: 06-23-9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-Script is a control file driven PPE for use a LOGON/LOGOFF/NEWAS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f the Script Questionnaires.      It could also be atta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possibly any other place you can use a .PPE file. (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up with a different useful place to run i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LOGON/LOGOFF/NEWASK questionnaire, you should copy PPE-SC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N.PPE/LOGOFF.PPE/NEWASK.PPE as it is not possible to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to specify the Configuration file to be used. When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is present then the path\name of the .PPE is used with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ension. A Configuration file is mandatory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script you want to run (but not sub-scripts)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program used as the New Reg Quest. having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SK.PPE and NEWASK.CNF resides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User/Logon/Log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New Reg Questionnaire : C:\PCB\PPE\NEWAS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Answers to New Reg.   : C:\PCB\MAIN\NE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Quest.  : C:\PCB\PPE\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ff Script Quest.  : C:\PCB\PPE\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ff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also set the following to YES or it will not work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EWASK+Standard Questions 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lines in the configuration file (see ex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board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it appears on line 94 of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Registration Number (or blank); PPE-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istered, place your number here to remove the de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t of the line is a text marker that allow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recognized as a PPE-Script file. It is onl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Editor program (but must be present if you wan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Welcome Screen to be displayed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:\Path\FileName of the file to be displayed prio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sked if they wish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Max Attempts; Min Sec Level; Max Sec Level; Refused Level ;Exp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; Adjustment to Total Files; Adjustment to Total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; Adjustment to Time for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List;Expired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12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Attempts: The number of times the user will be allowed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a question. If left blank the default will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Sec level, Max Sec Level: If the Users level is outside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shown the text on line 9 and the script will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counts as two p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d Level: This is the level given to the User if they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Level: This is the exp level given to the User if they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: This is the number of days till expiration giv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choose not to answer the script. Leave blank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Files: This is an adjustment to the Total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s downloaded if they choose not to answer the scrip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Bytes: This is an adjustment to the Total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s downloaded if they choose not to answer the scrip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: This is an adjustmen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ytes the user has download today if they choose not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and may be a negative value. If set to 'X'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ime for Today: This is an adjustment to Today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choose not to answer the script and may b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List: This is a list of conferences to register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 Conference List:  This is a list of conference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 when they expire 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Age Source; Sex Source; Position; Sex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/Sex Source: 0 = None (Have to ask Question to 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User Comment Field 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Sysop Comment Field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Verify PSA Field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Notes 1 PSA Field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Notes 2 PSA Field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Notes 3 PSA Field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Notes 4 PSA Field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= Notes 5 PSA Field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= Addr 1 PSA Field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= Addr 2 PSA Field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= Addr 3 PSA Field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= Addr 4 PSA Field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= Addr 5 PSA Field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= Addr 5 PSA Field                 (Max Characters 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 = User Name Field (Yeah, it's here but not much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= Alias Field  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 = Password Field                   (Max Characters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 = City &amp; State Field               (Max Characters =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 = Business/Data Phone Number Field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= Home/Voice Phone Number Field   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: Character within string at which Sex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ate of Birth must be at position 1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ge, so no position i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Answers: The Answers allowed for Sex, if left blan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'MF' is used. This allows for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information is to obtain the Users Age an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f course makes the assumption that you have alread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from the User and placed somewhere in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above allows you to inform PPE-SCRipt just where 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plan to put any questions into your scrip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decisions based on the Users age or Sex then you ca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blank. Also if you obtain the information in the scri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sking the User for the information, then this portion of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Log changes to CALLERS file; Write Questions to Answer file; Write "Q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"A: " to Answer File; Write Skipped questions to the Answe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; Answer Color; Jump Backwards; Write Questions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; Write Skipped questions to the Message file; Clear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10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changes to CALLERS file: 1 for Yes, 0 for No. If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Security Level or Conference Regist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to the CALLER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Questions to Answer file: 1 for Yes, 0 for No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will be 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"Q: " &amp; "A: " to Answer File:  1 for Yes, 0 for No.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s and answers will be preceded by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kipped Questions to Answer file: 1 for Yes, 0 for No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then Questions (if Write Questions to Answer file is Y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swer of '[N/A]' will be written to the Answer fi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sistent length for every questionnaire (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riting the questions to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: The Color to use for the question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 The value may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ing PCBoards #X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Color: The Color to use for the answer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 The value may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ing PCBoards #X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Backwards: 1 for Yes, 0 for No. If set to Yes then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will begin at the start of the file allowing jumping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the search will start at the next line (a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name to be reused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Questions to Message file: 1 for Yes, 0 for No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will be written to the Message file if i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ft blank then it will default to the same as Writ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kipped Questions to Message file: 1 for Yes, 0 for No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then Questions (if Write Questions to Message file is Y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swer of '[N/A]' will be written to the Message fi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sistent length for every questionnaire (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riting the questions to the file). If left blank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he same as Write Skipped Questions to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ias: If set to Yes then a failed attempt to change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ext using 'W' command will result in the the old Ali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  If set to No then the old Alias will be left alone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no test will be made to see if the text was changed). 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aused by attempting to set an Alias to the same name (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other User or using a TCAN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Use 'Min='; Use '==--' display; Issue NewLine; 'Min='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; '-' Guid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Min=': 1 for Yes, 0 for No. If set to YES the minimum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==--' display: 1 for Yes, 0 for No. If set to YES the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showing minimum size as '=' and '-' as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NewLine: 1 for Yes, 0 for No. If set to YES then a 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ssued after each question (an extra blank line like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n=' Color: The Color to use for the 'Min=' text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: The Color to use for the '=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Guide Color: The Color to use for the '-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Text to display if not allowed to answer Script due t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urity range of the User is outside the range defin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then this text will be displayed. You may use PCBoard's %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Prompt to ask fo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mpt to display to the User asking if they wan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. If left blank, they will be forced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Text to display after completing Script 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will be displayed to the User after comple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PCBoard's %filespec to 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Path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rive:\Path\ spec for the location of th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 blank then the path of the P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Beginning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starting script.  (no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Answer file (if not installed as NEWASK/LOGON/LOGOFF or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answer file. If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EWASK/LOGON/LOGOFF or a Script then this line should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fault file will be used as setup unde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 Message file;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2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message file. If this is no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ile will be opened and the Questions and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is file as well as the normal answer file to allow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s a message to the Sysop. The file will be dele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 controls whether the Users complet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written to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IDLogFile;AreaCode;Private;Outside;Search;HexFormat;&lt;repe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6 (or more)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ID Log File: This is the FILENAME.EXT of the Caller ID Lo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blank it will be used to append the Caller ID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aller ID 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Code: This is the default Area Code to be added to phon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ly 7 digits as returned by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 This is the character that indicates a Priv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 (will default to P if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: This is the character that indicates a Long 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O (will default to O if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xt: This is the text to search for in order to fi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a: "NMBR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XEL: "NUMBER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directly place the numeric value of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include the quotes ("). They are show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ity. To include a space at the end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own, use ALT-255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Format: This is a flag to indicate the phone number is in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converted (such as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specify up to 5 search Text entries.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flag to specify if the data follow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onverted from Hex. Note: For most Users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nge is required to your .CFG file as no fla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ext is the same as including a ";0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nada this might be the text to search for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 for a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G = ;1;NMBR = 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indicate that is "MESG = " is found that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 from Hex Format, but if "NMBR = " is fou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quir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 ";" can not be searched for.  PPL uses the ";"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of if that becomes a problem for anyone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ill find 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that you do not need can be left completely blank but the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even if left blank (as a space holder of sorts).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lines of the .CNF file are all blank you can just leav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E-SCRipt will treat them as blank lines anyways.  The same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at the end of any line. You can leave them off of the end of any line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;20;200; ; ; ; ; ; ; ; ;             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;20;200;;;;;;;;;                      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;20;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hey are included in the examples is to serve as spac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the number of fields each option has, which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ipt.D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DAT control file is the key to the operation of PPE-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 many lines as you desire. There are 21 basic types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s described below. The first character of the lin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ine. The first 20 types are single line entries. If the Us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new level after answering the script then you must u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'Register User' entries (probably as the last line). 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cript file to another is possible up to five levels de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 returned to when the file branched t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Comme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&gt;' will be written to the Answer fi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mment Logging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&amp;' will be written to the Answ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#' will be displayed to the Us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Caller Fi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o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@' will be written to the Call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written to the Answer file or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displayed via DISPFILE so if you do not includ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will display a Security Level/Graphics/Languag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11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; ;50;40;365; ; ; ; ;Conference List;Expired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|          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^--- Adjustment to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^--- Adjustment to Daily Download Bytes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^--- Adjustment to Total Byt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^--- Adjustment to Total Fil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^--- Days till expir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Expired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Security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gist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Last answer was TRUE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Last answer was FALSE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No failed answers (User refused to answer a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Last Answer was TRUE &amp; No Fai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Last Answer was FALSE &amp; No Fai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Always, unless Register alread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Last answer was TRUE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Last answer was FALSE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No failed answers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Last Answer was TRUE &amp; No Failed Answers an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: Last Answer was FALSE &amp; No Failed Answers an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List entries are the conference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ast 'R' command line encountered is the one th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you need to be careful to design your scripts 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any other 'R' commands once you have execut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confusing when branching to a different scri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ssue an 'R' command if you also issue a 'R' comm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original script. However, issuing the '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ually the last thing you will do in a script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B' command to END the script (and any previous lev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to the previous level) at that point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;3;35;20;365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;;;;[END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also now be overcome by selections 10-15 which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execution of the Register (or Indirect Register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vided the first Register command met the criteria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the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you can now place a '+' or '-' in front of the secur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form PPEScript you are raising or lowering the leve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adjust the value if the current level is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;3;+35;+20;365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et the Users Security Level to 35 only if it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lready and set the Expired Level to 20 only if it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especially useful when testing a script as the Sysop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does not get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Indirect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3 (or 12)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; ;filename.ext;(default information, 9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^--- File to read for the abov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gist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,Blank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9,1: Last answer was TRUE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,2: Last answer was FALSE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1,3: No failed answers (User refused to answer a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,4: Last Answer was TRUE &amp; No Fai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,5: Last Answer was FALSE &amp; No Fai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9,10: Always, unless Register alread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0,11: Last answer was TRUE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1,12: Last answer was FALSE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2,13: No failed answers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,14: Last Answer was TRUE &amp; No Failed Answers an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,15: Last Answer was FALSE &amp; No Failed Answers an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direct registration, the filename specified is rea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  The information takes the same forma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User starting with the 'Security Level to assign' fie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include default information after the filenam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that the line rea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128-144 then PPE-Script will read the li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ased on the last numeric answer. This is useful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or errorlevels returned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9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;0;SYSOP; ;NEW USER;R;0;0;0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| | |    ^--- Filename to use for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| | ^--- TRUE if message should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| ^--- TRUE if return receip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^--- Pack out date (0 for no pack ou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^--- Security (N or R; N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^--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^--- From user (empty string defaults to current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^--- To user (empty string defaults to current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sending message to User or to Sysop (or anyone else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blank and you specified a message file in the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line 15) you can send the Users answers to the Sysop.  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ath is not included in the filename,  it will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 found in the current directory or the path specifi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of the .CNF file (which if left blank defaults to the PP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-- The conference to place the Us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lace the User in a specific conference (via LAS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Branch to New Script (will return to this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4;5;9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^--- Script to run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     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Script to ru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Answer from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 Answer from Last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 CALL another 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4;5;9;NEXT.PP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^--- 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PPE to call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29: Answer from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130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131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132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 133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134: Answer from Last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wo values are shown for each of the selections abov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(1 - 6), indicates the Call is made if the te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(129 - 134) indicates the Call is made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alse (or in the case of Sex if the User is Female)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;132;5;9;NEXT.PP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^--- 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--- PPE to call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, Female,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PE will be called if the Users security leve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5 or greater than 9, just the opposi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SHELL to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;4;5;9;NEXT.EX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^--- 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Program to execute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29: Answer from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130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131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132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 133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134: Answer from Last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wo values are shown for each of the selections abov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(1 - 6), indicates the Shell is made if the te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(129 - 134) indicates the Shell is made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alse (or in the case of Sex if the User is Fem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Drive:\Path of the .EXE will be required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Shelling is not done via COMMAND.CO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he error code of the program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code returned by the program will b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Question Numeric Answer variable to be acted upon b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, Call &amp;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SYS is executed before SHELLing and RDUSYS is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PPE-Script allowing the executed program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SYS or PCBOARD.SYS and have the chang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Execute PC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;4;5;9;1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^--- 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^--- Search CMD.LST (FALSE = No, TRUE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29: Answer from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130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131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132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 133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134: Answer from Last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Write to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01;20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^--- Script to run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     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Script to ru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Number of charact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Position to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    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   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s 1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s 2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s 3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s 4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s 5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: Addr 0 PSA Field   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Addr 1 PSA Field   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Addr 2 PSA Field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Addr 3 PSA Field   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Addr 4 PSA Field   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Addr 5 PSA Field                    (Max Characters 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: (No, User Name Field is not avail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: Alias Field     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: Password Field                      (Max Characters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: City &amp; State Field                  (Max Characters =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: Business/Data Phone Number Field   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: Home/Voice Phone Number Field      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: (Caller ID is not avail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write the Last Answer into the Users rec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eld. Data already in the field will remain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specified will be overwritten. This allows comb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into a sin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ish to write the result of a question that wil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script or uses [SKIP], [STOP], etc.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 the fields in the question to perform the branc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use the fields provided in the 'W'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[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if the User answers No, then nothin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s file because the 'W' command will be skipped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nswers Yes will anything be written to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[SK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script data to the 'W' command line, the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to the  Users file no matter what they 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will then branch according to the answer from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'W' command does not change the result of the last answ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Set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3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2;01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Number of charact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Position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    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   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s 1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s 2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s 3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s 4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s 5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: Addr 0 PSA Field   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Addr 1 PSA Field   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Addr 2 PSA Field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Addr 3 PSA Field   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Addr 4 PSA Field   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Addr 5 PSA Field                    (Max Characters 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: User Name Field 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: Alias Field     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: Password Field                      (Max Characters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: City &amp; State Field                  (Max Characters =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: Business/Data Phone Number Field   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: Home/Voice Phone Number Field      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: Caller ID                           (Pos/Max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read a Default Answer from the Users rec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2;3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[SK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ad the data from the Users file to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estion. This allows using PPE-Script to maintain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ile allowing the User to change previously s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efault Answers specified in the .DAT will be igno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(only on the question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Test Us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4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1;SPECIAL.LST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|          ^--- Script to run if Matc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^--- Script to run if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^--- The list of words to check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Field t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    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   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(1) Field    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(2) Field    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(3) Field    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(4) Field    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(5) Field    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: Addr(0) Field      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Addr(1) Field      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Addr(2) Field   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Addr(3) Field      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Addr(4) Field      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Addr(5) Field                       (Max Characters 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: User Name Field 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: Alias Field     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: Password Field                      (Max Characters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: City/State Field                    (Max Characters =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: Business/Data Phone Number Field   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: Home/Voice Phone Number Field      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: Caller ID                           (Pos/Max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st User Field clears the Default Answer so don't us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using Set Default Answer or you'll just clea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Stop Skipp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haracter '$' is all that is needed. If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 file is being skipped, this will stop the skipping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DAT file will continue proces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ab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skipping a portion of the .DAT file, and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abel. This will stop the skipping and the rest of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continue processing again if the Label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text issued in the special 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[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BBS Software - Brand an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4;60;;;PCB.LST;;[NOT_P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o, you're running PCBoard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T_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anks for being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No will skip to the '$' ignoring the label. Answer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asking the second question and the skipp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nswer does not match the data in the PCB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 Paus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0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asking questions that do not get written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ither do the answ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 Caller I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6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;0;ListFile;PrivScript;LDScript;YesScript;N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|         |         |        ^--- Script to run if no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|         |         ^--- Script to run if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|         ^--- Script to run if Outs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^--- Script to run if CID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^--- List of phone number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0: Log Caller ID if no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Log Caller ID if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Don't Log Caller ID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checking the Caller ID information (provide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apable of supplying it to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alid Caller ID is found the LastAnswer will be TRUE, if n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utside the Area or Blocked then LastAnswer will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File could be a list of numbers to be blocked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be given special access. This list must conta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as AAA-EEE-NNNN to match the Caller 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xpected to be followed by a Registration command li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 free to use it any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 Questions (requires a 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starts with a '?' and any Text following the 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controls the type of question and contains 5 to 8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the second line may begin with the same lette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the commands above but they can be recogniz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by the fact that must follow the '?' command line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rm 'second lin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 This  is  the  type  of input to accept.  The tes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by character.   Control  and  dra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ed out in any type.  The following type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put Type        Validation      Characte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-------------  -----------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Text              .LST file       Everything " " to "~" and 128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  Controlled Text   .LST file       x = Control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 = Everything ASCII " " to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= Alpha A-Z &amp;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 = Numeric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 = Spac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 = Money 0-9, ".",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 = Punctuation ".", ",", ";",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 = Phone 0-9,-,+,(,),[,],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 = Sign "+"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 = literal (nex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Phone Numbers     Min Length      0-9,-,+,(,),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Sex               Min Length      Single Character (M,F,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Date     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BirthDate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redit Card       VALCC           0-9,SPAC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Numeric           Min/Max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Yes/No            None            Single Character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Age               None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Verification      Min Length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This is the MINIMUM length of an answ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in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This is the MAXIMUM length of the answer.  The overal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is set at 60 characters,  to  conform to PCBoa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naires.  If you select a length greater  than  60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set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Date, Phone Number or Age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ax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ax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On Text or Numeric Questions: Inpu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1h = echo dots instead of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h = displays parenthesis to show input field wid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enabled. When not selected or in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, parenthesis are placed around the '==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field o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4h = displays parenthesis above current line if 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and ANSI not enabled, this is overrid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'==--' display is enabl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8h = force user inpu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0h = allow semi-colons and spaces in addition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20h = erase the current line when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40h = send 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80h = send an extra line feed before promp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0h = send an extr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00h = if user hits end of line, save the tex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ne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00h = don't clear field at first keypress regardles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00h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h = allow high ascii characters, regardless of curr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, if disable high ascii filter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h = Automatically press enter after 10 seconds of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h = Only allow international yes/no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00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 or BirthDate: If non-blank then No Answ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Credit Card, Phone Number or Age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A default answ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: On Text Questions: The .LST fi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ex required to ru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answers allowed f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: On Text Questions: The Script to run if text in .LST file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, Phone Number or Credit Card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ge Questions: The Script to run if Age matche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Verification Questions: Script to run if verificat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: On Text Questions: The Script to run if text in .LST file NOT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NOT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NOT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, Phone Number or Credit Card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ge Questions: The Script to run if Age does not match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Verification Questions: Script to run if verific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ines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Compute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3;40; ; ;JOBS.LST;HIRING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   |        |       ^--- The Script to run i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   |        |              match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   |        ^--- The Script to run if a word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   ^--- The list of words to check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None - any ASCII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) Text (restri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occup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;5;40; ; ;JOBS.LST;HIRING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^--- The Script to run i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       match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^--- The Script to run if a word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^--- The list of words to check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Disk Storage capacit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N;2;20;004Eh;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|    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^--- Default(46h) input flags + Forc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, 0-9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)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1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)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the date you started computing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 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)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birth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21; ; ; ; ;ADULT.DAT;K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|       ^--- Script to run if NOT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^--- Script to run if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^--- Sex required to run ei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Age Limit (255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Age Limit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given here will be used to calculate the Users 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ede any information pulled from the Users fil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CNF file regarding Ag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)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;1;9; ; ; ;SMART.DAT;STUP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  ^--- Script to run if NOT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Blank Answer must be in range, else anyth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No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g)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numb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;1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)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 ; ; ; ;SYSOP.DAT;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^--- Script to ru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YESCHAR()+NOCHA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i)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gender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;1; ; ; ; ;MALE.DAT;FEMA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|          ^---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^---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Default 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given here will be used for the Users se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ede any information pulled from the Users fil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CNF file regarding Sex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j)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;1; ; ; ; ;MATCHED.DAT;L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|       ^--- Script to run if BirthDate ag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^--- Script to run if BirthDate ag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given here will be used for the Users 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ede any information pulled from the Users fil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CNF file regarding Ag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k)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;1; ; ; ; ;MATCHED.DAT;L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|       ^--- Script to run if verific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^--- Script to run if verificat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Maximum Length (25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Question is blank then PCBTEXT entry #707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cript File Nam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TOP]"    : Stop the current Script and return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END]"     : Stop the current Script and all previ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KIP]"    : Skip any remaining Questions/Comments/Displa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"N/A" as answers for any question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if enabled  (can be stopped befo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by a "$" Stop Skipping to allow skipping a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'Branch to new script' and 'Register User'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be skipped. Only the current level will be ski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the script is reached and process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previous level, Skipping will stop.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ASK.DAT that I use on my BBS shows 3 exampl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KIP] to skip sections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KIPALL]" : Same as SKIP but does not stop skipping when retur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level, but can still be stopped by a '$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xxx]"     : Same as SKIP but will Stop Skipping only 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tches the text between the '[' &amp;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xxx represents whatever text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ng also that STOP, END, SKIP &amp; SKIPALL are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Jump Backwards is to YES in .CNF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for the label will start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xxx#]"   : New to version 2.00, if a '#' appears in the labe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placed with the Last Numeric Answer (unles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0). This value gets set to Zero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 and then gets set to either the value o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was a numeric question or the line number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is a .LST fil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Use only one '#' in the label.  This will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ript file name as well as a label. ie. NEW#.D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ome NEW1.DAT, NEW12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a label does not exist to match the specifi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end of the script will be reached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level)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list file of matching words, the data listed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in the answer. If the data appears anywhere in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considered a match. If a line begins with an "*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ata on the line must exactly match the answer gi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atch. In all cases the match is case-insensitive.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on 2.00, if a match is found, the line number of the m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o the Last Numeric Answer variable allowing it to be t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a unique script name or label to bran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had one other suggestion as to features (which was ju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ersion 1.20), so either no one is using the program or it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without any changes. If there is something that should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now includes an Editor for the .CNF and .DAT File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generat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TRUSTWARE.  If you use it, I trust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5.00 to me. You can call up and get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elay at anytime whether you have sent a don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Technical Support Line BBS (770) 962-1788  and use the RE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your registration number.   You need to sign on under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also be used on line 1 of the configuration fil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the name of your board which MUST be enter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line 2 your 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5.0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GA 302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