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1.2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Now you can add users to different ex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user with level 110 is able to see all users who ar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file exept NoShow.0 and NoShow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level 105 is able to see all users are listed in any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NoShow.0, NoShow.1 and NoShow.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are listed in the POBLC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0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1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, exept the D/L, U/L and Calls. These info's will be add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listed in the NoShow.2 file, the program will not search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listed in the Noshow.4 file the program will not look i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.5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USER NAMES IN UPPER CASE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how.* files for disable the username display 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5.96        1.20         Addet the ability to disab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name's for different sec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send me an e-mail if you found any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4.96        1.10         Changed some display info, remov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and addet the date stamp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my english is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 to correct this doc file to right spelling english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orrected one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languages, please send me 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Lindner - POB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