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Lines USR V34 28.8 and ISDN - PCBoard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rainer.lindner@POB.CUBE.NET - FIDO NR: 2:2480/5678 (567=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1881 (7 NODES RINGDOWN 28800 V34 &amp;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1806 (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1807 (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3338 (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333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3333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JOIN.PPE ver. 2.10 FREEWARE [PPE3] by POB(c)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the best CONFERENCE JOIN menu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ghtbar support, full configurable, multi language support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et (Internet, FIDO, Local, Usenet, usw.), shows you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essages in conference under the lightbar, no configfil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eeded (only for the colors and positions of the display)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's for predefined conference numbers, show users wh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nferences the conference in defined colors or no displa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sed conferences, and much mor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, edit CMD.L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Sec   Minute    Use      PP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ert here the location and p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ined i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"J"oin command only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PPE    Main program compiled with PPL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CFG    Configfile for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        Display file for engl. langu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GER    Display file for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CTN    Configfile for NET-names (conference typ 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clarc will change the format of the PCBFIDO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15.21 will be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case look for the newest version of this PP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C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&lt;- how many FIDO comp. Ne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          &lt;- Name of first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&lt;- Begin of first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    &lt;- End of first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        &lt;- Name of second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        &lt;- Begin of second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        &lt;- End of second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beros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          ...     Note: you can have unlimited FCN!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        Show conferences if user is not registered in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        Color of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         Color of conference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         Color of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         Color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         Color of lightbar if user nit registered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          Color of conferences if user is not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          Color of number: highest message in select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           Color of number: actual messages in select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         Color of number: last message read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         Number of conferences will be shown (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          Starting colum of conferences (x)  Remember ! 60 char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          Starting row of conferences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           Starting colum of conference number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           Starting row of conference number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           Starting colum of conference typ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           Starting row of conference typ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           Starting colum of high msg number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           Starting row of high msg number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           Starting colum of actual msg number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            Starting row of actual msg number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            Starting colum of last msg number read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            Starting row of last msg number read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            Allow display high msg number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            Allow display actual msg number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           Allow display FIDO - areaname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7            Allow display conference typ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8            Allow display last msg number read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9            Starting conference # of key "0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0            Starting conference # of key "1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1            Starting conference # of key "2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2            Starting conference # of key "3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3            Starting conference # of key "4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4            Starting conference # of key "5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5            Starting conference # of key "6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6            Starting conference # of kex "7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7            Starting conference # of key "8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8            Starting conference # of key "9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9            Colour of * WAIT * prompt in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0            IdleTime before showing Act &amp; High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1            Length of conf. type display e.g. FIDO "[TERMINAT.SUPPORT.GER]"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2            Number of FIDO compatible 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3            Name of FIDO compatible 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4            Starting conference # of FIDO compatible 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5            Ending conference # of FIDO compatible 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(c)1995 - POBJOIN.PPE ver. 2.00 - compiled with PPLC 3.0 for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uerer    (POB INTERNET co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decompile it, do it!   (heh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.01.95               0.10�      First interna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1.95               0.20�      addet support for net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1.95               0.30�      addet highmsg &amp; actms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1.95               0.40�      addet cf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1.95               0.50�      remov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1.95               0.99�      first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1.95               1.00       Relaes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xed some minor bugs, addet TB_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01.95               1.01       addet "last message read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02.95               2.00       addet FIDO compatible Ne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02.95               2.10       fixed some bugs, e.g.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uring FIDO mail in- export, TB_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