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Lines USR V34 33.6 and 18 Lines ISDN -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Lines RINGDOWN 33600 V34 &amp; V.FC &amp; 64000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G-TEK, HARDWARE, NOVELL NE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BLC.PPE ver. 1.0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REQUIREs that the PCBSTAT PCBoard Supported Allocation (PSA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your user file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s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es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ss Y to add the PCBSTAT PS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or will not function without the PCBSTAT PSA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POBLC*.* files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ad your PCBTEXT file(s) into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F3 and replace prompt #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prompt with:       !DRIVE:\PATH\POBLC.PPE /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:       !C:\PCB\PPE\POBLC.PPE /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lace the line:     !DRIVE:\PATH\POB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:     !C:\PCB\PPE\POBL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in your logon procedure.  You could add this lin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NEWS file, main conference INTRO file, or attached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.  *It MUST BE RUN every time a user logs on.*  It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callers bulletin, but it also creates a temporary fi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stats of a user.  If it is not run, the bulleti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dated with that call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of how to make PCBoard show a file only once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way to do it.  Run PCBSETUP, press G, press D, and en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"Display NEWS file only if changed" prompt.  Then s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n your NEWS file to a date far in the future (12-12-99)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S file, and on a blank line, insert the !DRIVE:\PATH\POBLC.PP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ize that some people may wish to setup a 'TurboLogin'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kip to the main menu without forcing the user to vie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callers bulletin.  If you have a setup such as this;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the POBLC.PPE every time a user logs on;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SHOW parameter to only have it create the temporary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play anything to the user.  ie:  !C:\PCB\PPE\POBLC.PPE /NO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If you do have a TurboLogin feature, just make su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BLC.PPE /NOSHOW before the TurboLogin.  You can run POBLC.P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OSHOW parameter in your login sequence later on (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times as you want per call) since it will no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data file once it has been created for the c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BLC.EXC = The Exclusion List.  If you do not want certain user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the Last Callers Bulletin, simply add their nam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line)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BLC.TOT = The optional file outlay for POBLC.BL2.  This fil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replacement codes to sum up today's and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MPT - Total Messages Posted Today (Not Padded or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MPY - Total Messages Posted Yesterday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UT - Total Files Uploaded Today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UY - Total Files Uploaded Yesterday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DT - Total Files Downloaded Today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DY - Total Files Downloaded Yesterday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UT - Total Kilobytes Uploaded Today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UY - Total Kilobytes Uploaded Yesterday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DT - Total Kilobytes Downloaded Today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DY - Total Kilobytes Downloaded Yesterday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SCT = Total System Calls Today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SCY = Total System Calls Yesterday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UK = The record number of K Uploaded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UF = The number of files uploaded on the record UL 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UD = The date the record number of K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DK = The record number of K Downloaded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DF = The number of files d/loaded on the record DL 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DD = The date the record number of K w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MP = The record number of posted messages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MD = The date the record number of messages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CS = The record number of calls to the system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CD = The date the record number of call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BLC.PPE /192 = This is the PPE Generator mode. It is run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192 in your PCBTEXT file. (It runs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the board).  It will look for POBLC.DA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that it resides fo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BLC.DAT     = The Configuration 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fully colorized (use PCBoard Codes Only) standard line with POB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olorize and configure what you wan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r bulletin.  Replacement Codes begin with a "%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sted below.  Think of replacement codes as PC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 %BAUD will automatically be replaced by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speed when the bulleti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est way I could think of to maximiz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odes are exactly the same length a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ce filled in.  IE:  %MO will be fill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nline the user used.  It will be automatic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ed and filled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BL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10.95   1.00       1.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x to Midnight Slasher for the Idea and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