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6) 366-2003 " You need not be registered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 we do not retur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. Sorry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CBOARD 15.2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Phantom Chat  PHU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: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&gt;&gt; 50 spelling errors fixed in the ppe code, not dock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e best multinode chat there is for PCBoard. This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t has tons of great featchers such as: Who is in chat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on the BBS., 20 defineabel action words, 999 chanels,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vate msgs., and more! Its user frendly no hase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! Your users wi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 the SHARE-WARE user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s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ied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a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$10.00 US funds to :  Sean Mo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34 Nevins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unkirk NY. 14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fter we get your registration fee you may call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and drop it in the ppe dir and youll be goo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re don with all the bull, let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Lets make the home dir for the PHUCHAT.PPE . Make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t" of your ppe dir.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P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 the C:\PCB\PPE\***.***  format for installing pp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 ever you like, just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Copy all the files that came in the PHUCHAT.ZIP in to the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Now lets edit the SYSOP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oore    &lt;----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BBS.  &lt;------ 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-00-0000   &lt;------  SER. NUM.  Leave it as is until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&lt;------  Number of nodes 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          &lt;------  Nod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          &lt;------  Nod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Now lets edit the action list. You can have up to 20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st. In the file ACTION.LST you will note th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bove each action word has eather an R or an 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Puts the users receving name in frount of the fr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Phantom is a IDIOT !!!  The action word here is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name who the action word was sewnt to was 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puts the senders name in front then the action wor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ame who is receving the action word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ntom WANTS TO POKE Monique !!! Phantom was the sender, W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OKE was the atcion word and Monique was the rec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ber to edit the Amenu files to mach any change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ll users in chat will see all action wor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Now run Pcboard setup, go into (B) File Location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onfiguration and edit your Comd.lst file and add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SEC.    USE  MIN.     PPE/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 -----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                               C:\pcb\ppe\chat\phu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. LAST AND LEAST OF ALL PLEASE REGISTER THIS PP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