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iWares PCBoard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Ŀ �Ŀ �Ŀ ������Ŀ ���Ŀ  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Ŀ � � � � � � ��Ŀ � �   � �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 � � ��� � � �  � � � </w:t>
      </w:r>
      <w:r>
        <w:rPr/>
        <w:t>ÿ �� 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 � �</w:t>
      </w:r>
      <w:r>
        <w:rPr/>
        <w:t>Ŀ � � �  � � � �� 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� � � � � ���� � � � �   �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��� ��� �������� ��� 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Ŀ  �Ŀ �Ŀ �Ŀ �������Ŀ �����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� � � � � � � </w:t>
      </w:r>
      <w:r>
        <w:rPr>
          <w:rtl w:val="true"/>
        </w:rPr>
        <w:t>ڿ ڿ</w:t>
      </w:r>
      <w:r>
        <w:rPr/>
        <w:t xml:space="preserve"> � � �</w:t>
      </w:r>
      <w:r>
        <w:rPr/>
        <w:t>Ŀ � � ���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ÿ �� � � � � � � �� �� �  � ��� � � �Ŀ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 � � � � � � � ���</w:t>
      </w:r>
      <w:r>
        <w:rPr>
          <w:rtl w:val="true"/>
        </w:rPr>
        <w:t>ٳ</w:t>
      </w:r>
      <w:r>
        <w:rPr/>
        <w:t xml:space="preserve"> �  � �</w:t>
      </w:r>
      <w:r>
        <w:rPr/>
        <w:t>Ŀ � � ���   � �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   � � ��� � � �   � � �� ��� � � ���</w:t>
      </w:r>
      <w:r>
        <w:rPr/>
        <w:t>Ŀ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�� ������� ���   ��� �������� 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 </w:t>
      </w:r>
      <w:r>
        <w:rPr/>
        <w:t>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ltiWares(c)19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.ppe for PCBoard is and always will be FreeWare. With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HONE comes a little twist though. I have changed the c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valid KEYfile to eliminate the Registration Na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s up. All you have to do to get a Valid Key is call the Ulti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and type in 'PHONEKEY' at the Main Menu. Make sure you log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hat you use for user #1 on your BBS(your real name I hop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doing this is to give me an idea of who is using my PPE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I should write some more P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PH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FREE Keyfile call:  The Mohave Dese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4)388-4988 USR 28.8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4)388-5273 USR 14.4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logon as new go to the main menu and enter 'PHONEKEY'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Make sure you enter the name you use as the Sysop of your BB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ls Damga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