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Info: Compiled On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1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PPE was simple. I got sick and tired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ormats people would use when entering their phone numbers.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 The first release of Phone Number Formatte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pretty straight forward so I won't get long wi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. Just simply install this PPE in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on mine it's 'F:\PCB\PPE\PHONE') and follow these simpl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 #113 with : '!F:\PCB\PPE\PHONE\PHONE.PPE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 #114 with : '!F:\PCB\PPE\PHONE\PHONE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se the path to YOUR hard driv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ad through the config file. It should be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only feature to turn on or off is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get international callers you'll want to turn th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y won't be able to enter their correctly format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have Desert BBS (604)388-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me at 1:340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: niels.damgaard@mohave.uu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