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al Communic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WUSER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NEWUSER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your phantom PPEs online and get your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ight then and there !! Call (716) 366-0568 or (716) 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Visa, Mastercard, or Discover card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2.0  - Small bug fixed. One screen that told the user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users got normaly and howmuch time they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becase they were a new user hat a short pause.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not longenoth for them to read the hole scree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"WAIT" statment so now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t enter when redy, and when they have rea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0  - Helps walk the new user threw the new user log on pro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 can define how much extra time the new user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nd will explain that it i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display a welcome screen and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also define a number of screens to displ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 so you rules blt will always be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Go into PCBOARD SETUP. then (B) FILE LOCATION, Then (D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on / logoff and edit NAME LOCATION OF REG. QUESTIONAR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the file. Make sure its the lats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NEWUSER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Now make the dir NEWUSER in the path C:\PCB\PPE\NEWUS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that came with it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lets edit the SYSO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[SYSOP.CNF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MOORE    &lt;----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 BBS.  &lt;----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-00-0000  &lt;----------- SR # TO BE CHANGE ONLY WHEN REGED! LEAVE I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&lt;-------------------- THIS IS THE NORMAL TIME A BASIC UN REG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&lt;-------------------- THIS IS THE TEMP TIME FOR THE NEW IS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&lt;-------------------- THIS IS THE AMOUNT OF TIME THAT IS ADED TO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MAL TIME FROM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ny case the time numbers must only be 2 digets! even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5 min then use 05. if not the ansi screens will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Now lets edit th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[NEWUSER.CNF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MISC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NEWUSER\RULES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 The number of file(s) you would like to display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n be 1-??, just make sure you have the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the number above.  So if you have a number of (3)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, then you should have 3 files listed below line #1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 The first file to display to the caller    (FILE NUMB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 The second file to display to the caller   (FILE NUMB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 The third file to display to the caller    (FILE NUMB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 The drive and path of where your PCBoard protoco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does not count toward the number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9] Now edit the welcome screens and the other screen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newus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ow You can register your Phantom PPE's on line ang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d key file right then and there !! (716) 366-3884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