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gister this xxxxxxxx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    C         0        C:\PCB\PPE\XXXXXXX\XXXXXX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