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 ������������  ���������� 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߱��  �����߱��  �����߱��  ���߱��߱��   ���������  ����߱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���    ��  ���   ���  ��� ��� ���   ���        ���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        ���������  ��� ��� ���   �������    ���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        �����</w:t>
      </w:r>
      <w:r>
        <w:rPr/>
        <w:t>߱��  ���  �� ���   �������    ���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���   ���  ���   ���  ���     ���   ���        ���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��������� ���������� �����   ����� ����������  ���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���������  ���������  ����    ����  ���������   ��  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PE by: Jason Scol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by: Jason Scolaro and Angel Rojas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program by: Jason Scol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e page #'s may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PCBMenu 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PPEs for commands 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CBMenu 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CBMenu 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Configuration File 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PE 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....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 Editing the Menus 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 Adding Menus 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Uploading Menus 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.  Selecting Menus 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Problems 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...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C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enu is a program that will select menus in a  consecutiv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pick their own menus via a select menu (Only in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).  We have supplied you with many menus from around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hoose which of them you would like. Also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CBMenu, users can upload their own menus and use them on you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Menu has taken many hours of programming so we hope you enjoy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ything you think can be changed just write us a l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t the end of this doc, or by calling one of the 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you can always reach us via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 you and we hope you 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ason Scolaro &amp; Angel Rojas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associated with it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 or  virus free.  Although, at the time of distribution all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reported it to be virus free.      We are not 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 including profit loses and  data loss, that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to these programs and files. 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, as  long as  it  is in unmodified for with all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helped make this program possible and hopefully total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...  Special Thanks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R)  is a registered trade mark of Clark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Files for being a �eta site - (813) 626-5446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CD-ROMS online and expanding!!!!! - (813) 621-4586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it BBS also for being a �eta site- (813) 977-5600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 Ware the SysOp has over 3 GIGS  - (813) 971-2350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 and is expanding even more! - (813) 978-3400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Rojas for helping me with the documentation...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it.. BLAME IT ON HIM.. :)  Just kidd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else who has helped me make this PPE what it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run PC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un PCBMenu you will need very little memory an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space.  To make it run at a very good pace installing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am drive is a good idea.  This program should run over n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TASKING aware.  If you have any problems please write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t the bottom of the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Personal PP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PE made for you and your board. 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ddresses stated at the end of this doc.  Give m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possibly can on the PPE you w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charge for the creation of  the PPE and I WILL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credits to whom helped make the PPE possible!   S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 to write than others so please be patient!  I will tr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the creation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it BBS and World of Files's numbers are in the CREDIT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r great internet addresses are at the end of this doc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decide to log onto either of the boards, once you get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can type "P-PPE" for (P)ersonal PP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C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first version there aren't as many features as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ut here are the ones that we do ha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nsecutive menus (Not RANDOM, will NOT rep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sers can select their own menus (Future Versions,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sers can upload their menu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lecting menus uses the KEYPAD only if numlock is on (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CBMenu will create a file for the us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ves space in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es with 11 Menus of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asy to use setup/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asy to re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C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n-zip the file into a new directory, ie. c:\pcb\ppl\pcb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RUNME in the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edit the configuration file shown in the next section 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sample configuration file.  Edit the CONFIG file PCBMENU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ace PCBMENU in the BRDM file and get ready for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RUNME.COM, edit the configuration fil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11                     *  ;Number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00000                  *  ;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00000                  *  ;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@X0A                   *  ;Color of SysOps name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@X0B                   *  ;Color of BBS name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op                    *  ;Where do you want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 *  Y                      *  ;Allow upload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 *  Y                      *  ;Allow users other users'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 *  Y                      *  ;Allow Selecting of Menus (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PE you must edit your BRDM and BRDMG file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![PPEPATH]\PCBMENU.PPE.  Make sure you include the ! or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 of course  you  already  knew  that.    Make  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ENUx.CFG file is in the [PPEPATH]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to  aid the user in selecting  the function which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. With PCBMenu you can have more than one differe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the user to see.   PCBMenu will select either random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order a menu and  display it to the user.  Inclu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enu  are 11 sample menus.  You can use your own or 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, it's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Edit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menus we recommend you use PCBEDIT which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x.  Some are ANSI's so for those we recommend THEDRAW 4.60+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edit the menus, just open it with your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You may want to delete the PPE command from the menu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PPE-MENU or PPE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Add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menu just edit the configuration file to however m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, and then make sure you name it MENU.x, where 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new menu or it will not display, and may give an erro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get the period (.), for it is very important and need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1   MENU.2   MENU.3   MENU.4   MENU.5   MENU.6   MENU.7  MENU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Upload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eature for future versions of PCBMenu.  Once releas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other doc explaining how this featur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Selec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feature for future versions of PC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 bug or any problems with the PCBMenu program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files please  report  it  to the  address  at the  end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As far as our knowledge we do not know of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problems.  Please make sure you read the Disclaim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DECOMPILABLE!!!  Please don't though! 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a LOT of time and effort  into this PPE!  I  ask very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PCBMenu, there are two ways of doing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nd a donation of ANY amount!  (Yes, You can send in a pen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!!)  The address is list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just log onto one of the beta  sites shown in CREDITS and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user "REGISTER JAM", and password, "JAM" answer the few ques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gon to help us know how the PPEs doing and then get the MAG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unlock all PCBMenu's UnRegistered Messages a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Menu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Angel Rojas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ndon, Florida  33509-0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is PPE Program is of any help to you and hope you enjoy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son.scolaro@bandit-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l.rojas@bandit-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