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PENNSYLVANIA LOTTO QUIK PIK v2.0 - Compiled on 03-2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allow your users to gen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numbers to play in the Pennsylvania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nzip the file to a place of your choosing.  Then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in PCBSetup to point to this PPE file.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the supporting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The following modifications are need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Modify the file WINNER to include the heade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y winners to the Winners Circle that have won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k Pik numbers obtained from this PPE.  This file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, Language, and/or Security level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INNERG, WINNER.FRE, WINNER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Modify the file PALOTTO.CFG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</w:t>
      </w:r>
      <w:r>
        <w:rPr/>
        <w:t>SAMPLE PALOTTO.CFG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 The name of your BBS      ** Exactly 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 PALOTTO                   ** Please DO NOT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 000000000                 **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e of this program beyond a 30 evalutation perio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of $20.00 and will e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  Send Registra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is included as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 Hogard Software Solutions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214-641-6292 - [28,800bps] - Multi-N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ASP Member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SysOp:  Chuck Hoga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3-22-95 � Initial Release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-24-95 � Released version 2.0.  This chang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ons to reflect the name of the PA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s (i.e., Daily 3, Big 4, etc).  Als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er 7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at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t cdh@unicomp.net, by Fido netmail at 1:124/7017, 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