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(C) 1996 K. Glen Smit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Copy the Neon files into your NitroChat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Rename NITRO.CFG to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Edit NEON.CFG and add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Rename NEON.CFG to NIT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explanation of the .CFG file, consult EXAMPLE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Chat!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great NitroChat! screens, call m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enix BBS - (501)525-856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