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.PPE &amp; NEWS.PPE V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  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say thank you for taking the time to try these tw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's. I've seen a lot of ways to display the NEWS, but n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online EDITOR.  Let's face it - we spend alot of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!  Why not make it easier time?  Well, I feel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to you and, if you look at the REG.DOC, for only $ 5.0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priced too. I've spent about a month on this program and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great. Well that's enough babble - let's get started in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HE FILES YOU SHOULD HAVE IN YOUR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PPE - the PPE replacement for your curren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PPE - the PPE that manages you on-lin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KEY - the file that contains your news forma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- the block background displa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R - the Red background displa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B - the Blue background displa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 - the current background displa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COLR - the Help file for Color and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DOC - Please support Shareware and registe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YOU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BSETUP, go to B - File Locations, then B -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ame/Loc of Default CMD.LST File and hit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command replac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 SEC              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              110                       C:\PCB\PPE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your SysOp Level)            (or your path to the P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        10                       C:\PCB\PPE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r desired User level)        (or your path to the P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be sure the users see your news when they log in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CBEDIT (or any text editor) to create a new NEWS fil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chose in PCBSETUP, Main Board Configuration, for you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other words, delete your existing news file, and make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 as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is "news" fil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location of PPE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"bang" - ! - or "exclamation mark" before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PCBoard will now run the NEWS PPE instead of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bring up the EDITOR you should be able to walk th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DDING NEWS FIL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ADDING News start with 1 and work your way up to 15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will display the news files from the bottom up (latest to ol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K to use as many or as few as you wish. Files that do not ex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ubject for your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your ENTER key to get to the main text entry.  If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 entry before you get to the end (Line 17) j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to get to the bottom.  You will get a prompt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xt lines - enter the last number where your text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'll get a PROMPT (Y)es to accept, (N)o to start over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o, all entry information will be discarded, and you will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. (Sorry, this is not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HANGE DISPLAY FORMA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COLOR is available only with Registered Versions. Its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hope you registe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ith their registration number, you will be show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urrently using.  If you decide to change the dis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 screen for your options.  The display formats are BLock,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nd are shown on the help screen.  Enter your choice, or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subject text color, enter the appropriate PCBoard @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or just hit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news text color, enter the appropriate PCBoard @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or just hit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ELETE A FIL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option is for deleting one of your NEWS files. CAUTION -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ick a number and hit ENTER, the fil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IEW A FIL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option is for viewing your current files, or a new on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It is handy to be able to review your files regularl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you wish to delete to keep your new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IST ACTIVE FIL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ctive news headings and dates. This list will be sh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whenever you select the ADD, VIEW, DELETE or LI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UI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be a rocket scientist to figure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rouble or ideas let me know I'll do my bes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. Please review the setup instructions before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IC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r setup went well, remember t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read over the REG.DOC. and mail it 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ck O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70 Michigan Ave. Apt J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hington Pa. 1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