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.PPE &amp; NEWS.PPE V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  12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is great PPE program just fill out this short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t to the address below.  You pick the way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.  Or give me below your BBS phone number, and 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 password so I can log into your BBS and upload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eed 2 separate registration numbers - for the NEWS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S)  and  (EDITOR) and you will get 2 Registr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get for your $10.00?  The NEWS.PPE will no longer hav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users log in and read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or the same $10.00, the EDITOR.PPE will no longer have a de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ble to change background format and colors with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HANGE option. It's very nic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is for only $10.00!  I know how much money it takes to ru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always keep my add-ons at a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will get any updates uploaded to you free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lways writing progra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PPE's to Reg? _______________________,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___________________  ZIP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YOU WISH FOR ME TO US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&gt; Mail your Reg.#                &lt; &gt; Cal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 Ok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70 Michigan Ave. Apt J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 Pa. 1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