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A N S F E R   P R O T O C O L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3 � Release of Version 1.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Compiled with the new PPL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some code that was no longer needed do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(PPLC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NECT.PPE program is no longer needed for 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ound that in some cases the protocol batch fil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7-93 � Release of Version 1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rotocol 1.20a was not allowing a user to choo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3 � Release of 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code that reads the PCBoard "PCBPROT.DAT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d a problem in returning the wrong number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I totally rewrote the code to use arrays,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to read the "PCBPROT.DAT" one tim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5-93 � Release of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check for sysop local mode before trying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NECT.#" file.  The reason for this is, when a SysOp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n local mode PCBoard never displays the securit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 "CONNECT.#" file was never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4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parameter (AUTO) to the PROMPTST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utomatically press enter after 10 seconds of no user inpu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