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 Tag PPE Suite - By 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301) 946-2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ctober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allow the SysOp or a user to *TAG* message numbers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kill utilizing PCB's "Q"uick Message Sc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 Version:  3.10 is currently being used for the Message Tagging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15.22 and PPL 3.20 is too new for releasing PPE'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aggin Suite is being released as "ContinueWare". 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 is that????  When I developed Message Tag, I used David Ter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PPE as the tagging engine (after receiving permission to do 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- Thanks David!!).  I envisioned Message Tag to gr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other SysOp's who progam using PPL - hence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eWare".  There are some features which I and others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n Message Tag, like RIP support, and hopefully some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up the ball and add that support in.  Also, if you do not like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unction works, you have the source available to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rn from.  (I am not sure who would want to learn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echniques &lt;G&gt;, but someday it may help someon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enhance one of the PPE's that is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Suite, I ask that you RETAIN the name of the original P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l changes in the beginning of the source code. 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 SOURCE CODE with any updates to ANY of the PPE'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cross a new version of one of the Message Tagging Suit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ource, DO NOT USE IT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recommended that you comment the source code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ve made changes, so a comparison can be d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REQUIRED to include a FILE_ID.DIZ as part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_ID.DIZ must note the new version.  A quick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10 lines, 45 characters per line.  NO HIGH ASCI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DESCRIPTION IS THE NAME OF THE PROGRAM AND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 NOTE THAT IT IS A PPE.  NO BLANK LINES. NO LEA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STANDARD AND ADHEAR TO IT!!!!  Sorry as this is a pet pe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?) of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due to low life people, this must be stated.....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CHARGE ANY TYPE OF FEES FOR ANY NEW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AGGING SUITE.  YOU ARE NOT ALLOWED TO CHANG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'S AND RELEASE THEM AS *OTHER* PPE'S AND CHARG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ject which I hope will grow from the enthusias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 better BBS package for all to use.  Now on to the show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agging Suite PPE Descrip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Name       Description of PPE                        Fil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��������������������������������������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AN.PPE   -  Quick Message Scan replacement ........  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PPE    -  More prompt replacement ...............  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.PPE     -  Message Command replacement ...........  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PPE    -  Read Message replacement ..............  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.PPE    -  Kill Message Number replacement .......  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.PPE -  Recover Message Number replacement ....  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PPE    -  Press (Enter) to Continue replacement .   PCB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in the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.PPS    -  Source code for the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AG.DOC  -  What you are n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 Description file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  -  Used by READ.PPE - Must be in the same directory as RE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BAR      -  Used by MORE.PPE - Must be in the same directory as MOR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HLP      -   ""        ""           ""                ""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NEW      -   ""        ""           ""                ""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OLD      -   ""        ""           ""                ""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the Message Tagging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G?????.LST - This file contains the tagged mess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AG.USE   - This is a semaphore file looked for by the other PP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ly MORE.PPE, to know the user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t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PL.DAT   - This file contains the users ORIGINAL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.  Those of you who use David Terry's FLAG.P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ware that if a file is on the top line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, that it may not be on the top lin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, making tagging of that file with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possible.  This is also true if the user is i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mode and the BBS is in 25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Message Tagging, we read the user ORIG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and save it in this file.  We then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length to 23 lines so the BBS screen an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are in sync - i.e. the top message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top message number on both screens. 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one tagging messages, the file USERPL.DAT i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original page length setting is rest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files are created and maintain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PCB to use for that particular nodes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CB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ocations | System Files | Name/Loc of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ill these PPE's affect other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's that use a "Read" PPE?  How can that PPE be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op but still support tagged messages?  Since the MTG?????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the msg numbers in a "stacked" sequence, all the other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read that file, and stuff the first *20* ms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Remember PCB has a 20 message number limit on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s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's that use a "Wait" PPE, the PPE must check for the ex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phore file (MSGTAG.USE) and call MORE.PPE before 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(Enter) to continue prompt.  See the WAIT.PP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"tag mmessages", you must use the "Q"uick Messa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f PCB. You can do a "Q S", "Q L", "Q 1+", or whateve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se. Once you are in the Scan, you can now ta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you can tag files with the FLAG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your cursor arrow keys, or the space bar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 you wish to tag.  To tag the number hit the ENTER ke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tag" a message number that has an asterisk next to it,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again and it will be "detagged".  The PPE will not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 to be tagg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essage tagging suite uses a BIGSTR variable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message numbers, you can tag *ALOT* of messages. 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the current message base has messages numbers from 1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998.  With 4 characters for the message number and 1 charac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, you could tag over 400 messages!!!!! (2048 charac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STR variable divded by 5 characters = 409 message numbers). 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selectively KILL 400 messages in one fell swoop!!!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"messed up" (a highly technical BBS term we all know &lt;G&gt;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VER all 400 back in one fell swoo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no EDITING of MESSAGE NUMBERS function. I a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eeded.  If you think it is, tag a stab at writing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understand how message tagging works, is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's and try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KILL and RECOVER can delete single msg numbers, stacked ms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anges of message numbers.  Examples of valid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1 2 3 4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1;2;3;4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1-5;10;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agged messages, then you can stack the command K TA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ter K first then enter, then at the prompt type TA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r tagged messages will be KILLED.  (RECOVER.PP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MORE.PPE is run EVERYTIME a more prompt appears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 is smart enough to know when it is needed for msg marking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eeded for the standard prompt.  Consideration for 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 in a RAM Drive if you are concerned about excessive disk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You will need to add "TAG" and "DELTAG" to your help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messages.  TAG will read the FIRST 20 tagged messages (a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 on stacking message numbers to read), and DELT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users tagged message nu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 for each PPE is located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PS file.  You can determine the directories for the PPE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 in.  Here is what I hav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CB\PPE\QSCAN    contains:  MORE.PPE, QSCAN.PPE, MEC.P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TAG???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CB\PPE\READ     contains:  READ.PPE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CB\PPE\WAIT     contains:  WA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CB\PPE\KILL     contains:  KIL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CB\PPE\RECOVER  contains:  RECOV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brief synopsis of the install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.LS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           5        0        0 C:\PCB\PPE\QSCAN\QSCA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         5        0        0 C:\PCB\PPE\READ\RE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             5        0        0 C:\PCB\PPE\KILL\KIL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 5        0        0 C:\PCB\PPE\RECOVER\RECOV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You may have to change the pathname 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Tex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PCBTXT C:\PCB\GEN\PCBTEXT /I:425 "!C:\PCB\PPE\QSCAN\MEC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PCBTXT C:\PCB\GEN\PCBTEXT /I:584 "!C:\PCB\PPE\QSCAN\MEC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PCBTXT C:\PCB\GEN\PCBTEXT /I:196 "!C:\PCB\PPE\QSCAN\MORE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PCBTXT C:\PCB\GEN\PCBTEXT /I:418 "!C:\PCB\PPE\WAIT\WAIT.P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You may have to change the pathname 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etween every caller on EACH node, you will need to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the previous users tagged msg numbers (MTG????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???? represents the conference number wh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ged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created in the SAME DIRECTORY as you specify PCB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particular nodes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CB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ocations | System Files | Name/Loc of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etion of this file can be done in the $$LOGOFF.BAT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front end mailer like Front Door, Binkley, etc. (not PCB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) you can delete this file when the user first calls in (for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you would put this entry in the EXEBBS.BAT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Exe/PCBoardM.EXE loads).  This same entry c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$$LOGOFF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for deleting the file(s) on node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Pcb\Node1\MTG?????.Lst Delete C:\Pcb\Node1\MTG?????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the PCB Environment variables in your comm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have one $$LOGOFF.BAT file for all nodes.  NOTE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example will only work if you have specified PCB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directory for your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PCBDRIVE%%PCBDIR%\MTG?????.Lst Delete %PCBDRIVE%%PCBDIR%\MTG?????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SSUMED BY YOU.  FURTHERMORE, I THE AUTHOR DO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, OR MAKE ANY REPRESENTATIONS REGARDING THE USE O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USE OF THE PROGRAM, OR THAT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, AND YOU RELY ON THE PROGRAM AND RESULTS SOL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I THE AUTHOR CAN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LOSS OF PROFIT, OR ANY OTHER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RESULTING FROM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Becky Zec of "HareMail BBS" in Cleveland, 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lks for your testing, suggestions, an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has been zipped with an authenticity verificat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is archive you should see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 files Verified!   # MMJ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e this, then the file has either been tampered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zipped by an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suggestions, etc.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via NetMail, the PCBoard or the PCBNet conferece in F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L conference on RIME, or on Salt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Shore                  (301) 946-2771  - Node 1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eline BBS          (301) 946-4202  - Node 2 (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 Ferrara Court         (301) 946-8153  - Node 3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Spring, MD 20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Address   - 1:109/458  1:109/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ME Address   - #1205 or SHOR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-Mail Address - dan.shore%sline@ghaw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