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g-Pack v1.3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option of selecting all conferences, or deselecting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   � 02-10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sg-Pack now displays the BBS name of register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pdated "v1.0" to "v1.2" throug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erted routine to check for QWK/NET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de the history file so it would now display the correc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cumentation updated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3   � 03-0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ound a glitch where it would change the max # of messages per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, but when changing the max # of messages per QWK bundle you g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-- it changed the max # per conference!  Fix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