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1.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rograming Languag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Wayne Lampi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your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the name of your BBS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your BBS Phone #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ed via Fido Net,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your Fido Net Address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Fido Net, Please enter  your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mail you the registered version on disk. (in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d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Check 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ne Lamp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1 N.W. 94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rise, Fl. 33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NREGISTERED" will be removed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ill be add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ne Lamp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ix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