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.ppe Copyright (C) 1995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ppe is a logon matrix PPE for PCBoard 15.21 or newer, it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esting features I have never seen in any other Logon Matrix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you to define the X/Y position for prompts (First, Last,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 Text Window, allows you to have up to 150 character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olling window while user enters their 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PCBTEXT records 148, 259, and 260 using MKPCBTXT.EX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: !C:\PCB\PPE\MATRIX\PASSWO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: !C:\PCB\PPE\MATRIX\FIR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: !C:\PCB\PPE\MATRIX\LA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welcome screen file to WELCOME1, then copy the include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your old welcome screen.  Now edit the WELCO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hould contain only one line, this line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MATRIX\WELCO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dify the path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MATRIX.CFG, instructions are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finish modifying MATRIX.CFG, copy it to MATRIX1.CFG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ELCO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GEN.CFG, this file should contain one line, witch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Board GEN directory (The directory with the WELCO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MATRIX.KEY to reflect your system (Instructions included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multiple welcome files, simply create WELCOME2, WELCOME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Each welcome file requires it's own MATRIX.CFG, so copy 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RIX1.CFG for welcome1, MATRIX2.CFG for welcome2, etc. (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modify each MATRIX.CFG to match the welcom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edit WELCOME.CFG, all that this file conta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WELCOME screens you are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n locally (As a user - User Busy from the Call wait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Matrix.PPE until you decide weather you like it (No longer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), then either Register it or remove it (Copy WELCOME1 to WEL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EN directory, then delete the files in the MATRI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GISTER.DOC for registration inform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