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�������-�-���������-����-�������-�������-��������-����-��������-��-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Quick Login X.XX by Beast[XXX]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�-��-��������-����-��������-�������-�������-����-���������-�-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bout Quick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oked on a few boards for something to do what I wanted, alt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never found it so here I wrote my own. Other than littl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for my board this is my first PPE. The main purpos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allow users to configure there own login, and be able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ther or not they want the Oneliners displayed and the L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screen, etc. Users can login normally (using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creens/ppes), fast (using no defined login screens/pp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 configure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ata files are stored individually in a USERS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exist. I figured it would be easier to do it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have one klunky file. This way its sped up and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move non-existant users. Only users who change thei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have a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USERS\ directory exists and put the PP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gin process. One way of doing this is to change prompt #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anning for new bulletins..) in your PCBTEXT fi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PE\QLOGIN\QLOG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PEs already in your login process sh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OGIN.CFG file, however some things you may want to b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 (On my board I have a PPE I wrote which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normal security or not, and if not it asks for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password.) In this case you can make a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for each PP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MNU\ACSCHE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PE\QLOGIN\QLOG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your prompt #665 to s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:\PCB\GEN\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dit QLOGIN.CFG using the parameters at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n to clean up the code alot, to make it run fast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line, and use less memory. I will probably add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configuration as well. Please let me know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't get this PPE to run on your own chances are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. The latest version of all my PPES are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insomnia [41O]679-5642 from the matrix, or you c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t jderose@metnet.epflbalto.org and if your really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bug me (and definetly dont suck up) then I MIGHT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 of the latest for you. Please feel free to leave 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bugs, comments or whate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