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llback.PPE v5.41  - by D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n entry in the config file for days to be added to us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 Now you can overide PCBoards set expiration date to allow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access for say 10 days at the end of the ten days they ar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ew user access level. Encourages users to contribute $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id some cosmetic changes - need to use the new KALLBACK.E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expiration date, minor cosmetic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bug fixes - adjuste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 correction for display to sysop when he needs to upd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for the display of info to local callers - was still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og distance verif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gistration number coding - registered users now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mber which can be used on future versions of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kallback test" command line mode for sysop to test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are upgrading from a previous version - eithe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and allow Kallback to generate it for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Kallback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tired of users having multiple accounts? Growing wear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s. Other call back programs not working with PCBoard 15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PPE that I wrote to solve those problem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designed to assist you in calling back users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o see if the user has a security of a new user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user back at a user inputed number. It even allow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lback has built in ability to accept subscription user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ack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 up for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 all of the files for kallback into your ppe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directory such as d:\pcb\K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PCBsetup and add Kallback to your CMD.LST - selection 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PCBsetup menu and selection B under file lo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f you are running a subscription mode BBS then ad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MD.LST as SUBSCRIBE and under PPE/MENU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to kallback followed by kallback subsc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d:\pcb\ppe\kallback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users to run the subscription portion of kall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date. Kallback will automatically run subscription mo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lback verification if you have that select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og onto PCBoard and type Kallback config at the main prompt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make appropriate options and selections for you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needs. Please not the expalnation below on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 regarding th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ave the configuaration information by typing ! and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Kallback except for editing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want to customize Kallback you may edit the Kallback.en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ains the english translation of Kallbacks prompt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translations such as Kallback.spa (spanish), Kallback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nch), etc. This will follow PCBoards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need to edit the Kallback.tcn (trashcan file),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prefix numbers that are local to your exchange - the 1 means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lback.fon (list of verified numbers - registered user will get a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ads your user file and creates a kallback.fon fil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need to edit the NEWAPP file. This file give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-verification instructions. The Reverify file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f you are under subscription mode and his subscription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crib.inf file also needs to be updated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access to your BBS if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 want a message sent to the user when he/she has been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pare a KBSYSOP.MSG file with the body (text)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test - test mode that will allow the sysop to test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lly without changing his access or ca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config - allows sysop to ru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have access of 110 minimu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for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subscribe - allows the user to use kallback's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- bypasses the kallback ver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llows user to subscrib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have set this up on my BBS a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be in the CMD.LST and the PPE / 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y as d:\pcb\ppe\kallback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allback.ppe now has code to ask if a user wants to subscribe af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verification and if so will take credit card info and immediatel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level. It also will give them the appropriate additiona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0 or 360)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kallback.ppe with its path in you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running Kallback for the first time,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cboard command line. This will put you in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Below is an explanation of the kallb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tors IN! BBS   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000000               Registration number - available from D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                   Tone dialing - use ATDP for pu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        Number of Kallback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Modem delay before dialing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    Security of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                Security of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             Security level subscri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              Security level subscri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rop carrier after validating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Allow long distanc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Nuke user who try 911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Level to decrease security of 911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              Subscribers via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5.00                 6 month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5.00                 1 year subscrib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51212                Local numb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ne Mattson          Sysops name - imp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               Local area code -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-838-6727           Your BBS phone number - must b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sysop informimg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Send message to user - info or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ence to send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Confernence to send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             Do you require area code for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area code for local L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             Do you need international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                Days to add to user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           Sysops security level (config editor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41                   Version number of Kallback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-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- is the registration number. From version 5 on thi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t time of registration. This will remove delays and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tion from k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- is the dialing prefix . You may try your own prefix -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 is used for tone dialing and ATDP for pulse dial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your pho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- is the number of dial out retries to users phone number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als works well but you may want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 - is the modem delay after dialing. Recommended is 20 sec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having trouble with dial out, try chang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 is the security level you have chosen for a non-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 - is the level you have chosen for a 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 - is the security of your first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 - is the security level of the second subscrip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sing a subscription levels then place a -1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 - indicates whether or not you want to drop carri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. A "Y" will notify user and drop carrier requi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back, A "N" will allow local callers to remai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 - determines you if allow long distance verification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ow LD verification,  the user will be automatically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he is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 - this was added on request for users who try to have you call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locked out of the system if you choose.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d that users will not be allowed 976 or 555-1212 entries.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 - is the security level to drop the offending user who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911"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 - is the method of asking for subscribing to th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NONE (for no subscription users on BBS), INTERNAL ( for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dle asking for subscription access), or the name of another P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hoice to handle that task. That way if you don't like my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ick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5 - contains the amount of a 6 month subscripti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 - has the amount for a yea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7 - is the local number for information. If the user decid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et cute, you can nuke him if he enter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8 - is the Syops name - this will be displayed if the p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9 - is the local area code. This will be used to help scree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 and local calls. It is very important that you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ere or Kallback won't be able to determine local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0 - is your BBS phone number. This must be here in order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i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1 -  determines if you want to send a message to the sysop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2 -  will determine whether or not you want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- either a welcome message or an informati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make up a file called user.msr which will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CBoar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3 - is the conference to which you want the sysops messag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n be a maintence conference to which only you 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s have 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4 - is the conference that you want the message to the user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 this will be main board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5 - is used to tell the PPE if you need to place your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r number when dialing a long distance call 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ode. In my area code (206) the phone company will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555-1212 call - it must be 1-206-555-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6 - asks whether or not you need international phone dia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ll be added shortly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7 - Days to add to users expiration date. Can use this to limi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ccess to a limited amount of time before there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to new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8 - is the security level of the sysop - or it can b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sysops and the sysop have access to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generating part of the code. Make sure that you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 here. Problems with getting Kallback to ru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9 - is the verion of the PPE. This will be generated by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that is built into the program or may be manu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with a text editor. When you update Kallback,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and then save the config file and thi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ither instruct the new user to type kallback or add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e news file (that will force new users into kallback)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security file. Then add the name of the ppe in CM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!D:\pcb\ppe\kallback.ppe) or to the beginning of a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registered but unverifi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select to allow long distance verification. There i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ty feature so that long distance callers carrier will be dro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cation even if the config file is set to not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 will be added later. Please call my BBS at 206-838-67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ies about registering this PPE. Registration by credit car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or request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will need in the same subdirectory as Kallbac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cfg   -   configuration fil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fon   -   list of phone numbers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format 5551212,DUANE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s get readuser.exe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kallback.fon list from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eng   -   This is the english version of all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kallback. You can change this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s but please keep the basic format. Don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lines longer than they already are or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appear jumbled or split between lines. If an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nslate the .eng file into a forieg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the file to my BBS, I will see to i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 registered copy of Kallbac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ish version, use .spa as the extension and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llow PCBoard languag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back.tcn   -   Trashcan file of numbers that you dont wa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to try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txt   -   Subscription info file for users expl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scription options. Se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reg   -   Listing of subscribers credit card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. Use this ifo to submit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bank for subcription access. Made by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.inf   -   Introductory information before asking 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ubscribe to the BBS. You can prefac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your ow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ify       -   Text file explaining why the user needs to re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are using the subscription mode or are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 updates of info this should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sysop.msg    -   Text of message sent to sysop (if selected)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f a new user kallback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user.msg     -   Text of welcome message to user sent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sent to the body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1.num    -   Text file giving the first three numbers (prefix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phone number to test if phone number is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ne is for node 1 of your system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d by kallback.ppe or you may make i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 text editor - one prefix per line.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ese prefixes and if a prefix is not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user is verified w/o calling LD then k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dd the number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user.exe   -   Utility to produce a kallback.fon lis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kb.ppe    -   PPE to force expired users into kallback.ppe 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.ppe is a ppe that will allow users to be verified by a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a phone call back to the user. This verifies hi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ultiple names under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llback will determine if there is a configuration file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for this particular version of kall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message -"The config file is not for this version" 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your configuration file and run kallback or type 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save the config file. Typing kallback confi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the configuration editor and you can enter config data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Bulletin Board Name....................[The Doctors IN! BBS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egistration Number....................[00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Dialing prefix (Tone or Pulse).........[AT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Number of dialing retries..............[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) Modem delay before dialing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Security of the new user...............[10 ]    Kallback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Security level of validated user.......[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Security level of subscriber level 1...[50 ]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Security level of subscriber level 2...[6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rop carrier after validating.....Y/N: [N] 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Allow Long dist. caller verify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Nuke users who dial emergency.....Y/N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Level to drop nuked users.......Level: [1] [4] Days to add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Use subscription mode (NONE, INTERNAL, NAME of other .PPE)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) Amount to charge 6 month subscription..[$1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) Amount to charge 1 year subscription...[$2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Information #.....[5551212]  (R) Sysop Name...[Duane Mattson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 Local Area Code.......[206]  (T) BBS phone #..[206-838-672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) Send message to Sysop..................[0]   [V] Send message to user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) Conference Sysop Mess..................[0]   [Y] Conference User Msg.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) Require Area code for local LD.........[Y]   [1] Version #:........[5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Do you need international support......[Y]   [3] Sysop sec lvl.....[1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oose a letter to change [eX)it,(!) to Save,C/R to abort]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time, you may, as sysop, enter the configuration editor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create (or edit the examples) several file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 The first one is Kallback.fon. This is a lis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s already verified by the system. 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9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838-0000,FIRSTNAME LA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gister the program, you will be given a utility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allback.fon file from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tcn file has a list of prefixes that you will reject if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one prefix to a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ify file is an explanation to the user why h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utility even though he has already been on the BB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subscription mode BBS, you will need to explain to a us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needs to be reverified if the users expired level is be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1.num - is a file that is used by each node in determi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prefix long distance or not. Kallback will allow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 try a phone call if the user knows (but kallback doesnt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isn't long distance. You may manually add all of th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 that are local call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bsysop.msg and Kbuser.msg files are text files for the body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ysop and the new user. You can cusomize your welcom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and have kallback inform you when a new user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subscrib files are used only when you are using kall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. The subscrib.txt file is used for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options. The subscrib.inf appears before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wants to subscribe. It is used to explain to the us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ion access inv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new user is asked to input a telephone number, he is alway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zip code if long distance calls are allowed. If kallb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his phone number's prefix as a local prefix kallback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that it may be a long distance number. If the user feels kall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this in error, he is then informed that he can reente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Kallback will override its assumption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. Kallback will add the local number prefix to the prefix1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after the verification is completed. You will notice that Kallbac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fix number file for each node. This allows phone lin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s to have their own separate prefix nu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allback.eng file has been added to allow for different languag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dont like by verbage - change it. Please adhere to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ngth of the kallback.lan entries. If someone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lback.lan text into a foriegn language (please call my bbs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if you want to do that) I will give you a free registered cop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 These files will be included in future versions and I Kall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 detect PCBoard's language selection and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Kallback in the test mode which will allow you a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the varios features without actually attempting to call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or altering you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Doctors IN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Duane Mattson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5 S. 348th #B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deral Way, WA  98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838-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06-927-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