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Operator Pager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Operator Pager v1.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Operator Pager v1.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designed for the fact that PCBoard didn't allow multiple</w:t>
      </w:r>
    </w:p>
    <w:p>
      <w:pPr>
        <w:pStyle w:val="PreformattedText"/>
        <w:bidi w:val="0"/>
        <w:jc w:val="left"/>
        <w:rPr/>
      </w:pPr>
      <w:r>
        <w:rPr/>
        <w:t>times to be paged. If any of you are like me then you know that you're not at</w:t>
      </w:r>
    </w:p>
    <w:p>
      <w:pPr>
        <w:pStyle w:val="PreformattedText"/>
        <w:bidi w:val="0"/>
        <w:jc w:val="left"/>
        <w:rPr/>
      </w:pPr>
      <w:r>
        <w:rPr/>
        <w:t>your computer the same time everyday. This program will allow you to set the</w:t>
      </w:r>
    </w:p>
    <w:p>
      <w:pPr>
        <w:pStyle w:val="PreformattedText"/>
        <w:bidi w:val="0"/>
        <w:jc w:val="left"/>
        <w:rPr/>
      </w:pPr>
      <w:r>
        <w:rPr/>
        <w:t>times which you are available for each day and each hour you feel you will be</w:t>
      </w:r>
    </w:p>
    <w:p>
      <w:pPr>
        <w:pStyle w:val="PreformattedText"/>
        <w:bidi w:val="0"/>
        <w:jc w:val="left"/>
        <w:rPr/>
      </w:pPr>
      <w:r>
        <w:rPr/>
        <w:t>available to be pa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features which help set this program apart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00% multiling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commands, colors, etc are 100% SysOp defin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 NAG-me-to-death screens. This is a risk we're taking on ou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program available to you and we hope that if you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upport the shareware conce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oliday support with special times for holid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rmal day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tional Screen display if the system operator isn't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at the time of the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tion to turn the sound off if you don't wish to hear the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pecial user overide. Users who may page whenever they feel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ging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ad user list of users who cannot use the page command no m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re security level 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is replaces your (O)perator page command and doesn't interf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chat program. So whether you use PCBoard's internal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or a PPE this program is right for you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ow your users whether you're available for chat or not upon log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llow the step by step instructions below and you will be running</w:t>
      </w:r>
    </w:p>
    <w:p>
      <w:pPr>
        <w:pStyle w:val="PreformattedText"/>
        <w:bidi w:val="0"/>
        <w:jc w:val="left"/>
        <w:rPr/>
      </w:pPr>
      <w:r>
        <w:rPr/>
        <w:t>in no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Operator Pager v1.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quick installation we will have you up and running in no time</w:t>
      </w:r>
    </w:p>
    <w:p>
      <w:pPr>
        <w:pStyle w:val="PreformattedText"/>
        <w:bidi w:val="0"/>
        <w:jc w:val="left"/>
        <w:rPr/>
      </w:pPr>
      <w:r>
        <w:rPr/>
        <w:t>flat. Just follow the step-by-step guide below and you'll be ready to use this</w:t>
      </w:r>
    </w:p>
    <w:p>
      <w:pPr>
        <w:pStyle w:val="PreformattedText"/>
        <w:bidi w:val="0"/>
        <w:jc w:val="left"/>
        <w:rPr/>
      </w:pPr>
      <w:r>
        <w:rPr/>
        <w:t>program in just a few short minu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unZIP this program into its own respective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dit the following files to suit your nee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SAMPLE.CNF   This is the sample configuration file.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ve it save it as PAGE.C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BADUSER.DAT  This is the bad user list. These are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o absolutely cannot page you for any reas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e name per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HOLIDAY.DAT  This file is a list of all the day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sidered a holiday to you. You may have up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5,000 holidays. Each holiday is on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MM-DD-YY format. If you place a 00 i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onth, day, or year then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sidered a wildcard and will work for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, day, or year. As an example, see be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1-01-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2-14-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7-04-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-31-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-25-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: The more holidays you have the long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take the program to loa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HOL-TIME.DAT This is the valid times allowed to be pag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re trying to page on a holiday.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look lik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00000000001111111111222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01234567890123456789012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 NNNNNNNNNYYYYYYYYYYYYYY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 NNNNNNNNNYYYYYYYYYYYYYY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U NNNNNNNNNYYYYYYYYYYYYYY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 NNNNNNNNNYYYYYYYYYYYYYY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 NNNNNNNNNYYYYYYYYYYYYYY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 NNNNNNNNNYYYYYYYYYYYYYY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 NNNNNNNNNYYYYYYYYYYYYYY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at the first two lines are the tim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 is in military format. The first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ws are the days (SU for Sunday, MO for Mon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tc). The rest is a box of either Y or N for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 may be paged or No I may not be paged. So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 place a Y in 09 the user will b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you from 09:00 to 09:59. The NOR-TIME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works in a similar manner as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NOR-TIME.DAT This is the times in which you are allow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d when the date is not a holiday.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is file is the same as the HOL-TIME.D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not be re-explained for you should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e grasped this conce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OVERIDE.DAT  This is a list of users who are authoriz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you no matter what time it is, whether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holiday, etc. One name per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BADUSER.*    This file is displayed to the if they'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ignated as a bad user on the system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multilingual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. STATUS.*     This file you may decide to show your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on logon to let them know what your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; whether you're available or not.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on the logon process add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ment to your LOGIN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drive]:\[path]\PAGE.PPE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ow that we have the hardest part done lets add the command to 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D.LST file so that the changes will take effect.Make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 to your CMD.LST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10      [drive]:\[path]\PAGE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. Now your operator page will go by whatever time</w:t>
      </w:r>
    </w:p>
    <w:p>
      <w:pPr>
        <w:pStyle w:val="PreformattedText"/>
        <w:bidi w:val="0"/>
        <w:jc w:val="left"/>
        <w:rPr/>
      </w:pPr>
      <w:r>
        <w:rPr/>
        <w:t>you've designated for whatever day it is. Enjo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Operator Pager v1.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System Operator Pager v1.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