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Selector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-5, by Cutting Edg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Documentation by John Ma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Edge Online                              (318) 537-7089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72-B Kucinski Street                           (318) 537-7746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Polk, LA  71459                             Hayes Optima 28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                                         FidoNet: 1:3817/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Selector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 for using this PP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PCBoard 15.21+ (This program was created with PPLC v3.0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with any version less than 15.2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Enough space on your hard drive for instal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It's not needed but placing this PPE and all your PPE'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ubdirectories is helpful.  This allows you to more easi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 a PPE with it's accompanying files.  Plus if you plac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PE in a directory you may run into the program trying to use a f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that is needed to run this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Selector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more easily choose the protocol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self correcting so if you remove a protocol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this into account and make the change on the fly without you mak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 on you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capabilities of the progra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HEADER and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hanges to system are automatically detected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the appropriat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Install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Selector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is program you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irst unZIP the archive into its new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Goto the new subdirectory and create your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Now is the time to place the appropriate command your 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o install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 Load PC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 Press B, for 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 Press B, for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 Move downto where it says CMD.LST and Press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 Add the following or something simi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   Security    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 --------    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     ###         DRIVE:\PATH\PROTOCOL.PP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Selector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available @variables@ for this program with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function. These variables are valid anywhere in either the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ter, or language specific PROMPT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SYSOPNAME@     The name of the system operator the program is regist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BBSNAME@       The name of the system the program is regist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VERSION@       The version number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PROTLETTER@    The protocol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PROTDESC@      The description for th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PROTTYPE@      The type of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Bi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DSZ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PROTSIZE@      Transfer protocol transfer siz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Selector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reasons for error codes.  The main reason i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t wrong in the program.  Even though all efforts have been mad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possible errors there still may be some configuration w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.  As such we've included extensive error checking in all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eliminate any and all possibl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ill be shown to the caller on the screen explaining what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and why if the program can determine without a doubt what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rrors will be logged to the callers log!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any problems that your users might not tell you.  A lot of 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occurs the users like "that's nice."  We feel that even as n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for the user to explain to the SysOp what they were do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errors occur, we know not to expect it so we've added this to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 When it logs this information to the callers log it also lo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saying that it gave to the user.  This gives you the mo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ish to check out the "Frequently Asked Questions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document for it may cover a question you are current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PCBoard and PPE'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Selector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on either my BBS or through my home phone numb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 I'm not home and you receive the answering machine just le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number with a short explanation, if you can, of the problem.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you back as soon as I can and if you gave me a descrip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ll more than likely have an answer for you when I do call you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 call us with information about a bug in the program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us the following information.  This information will help us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proble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rogram nam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 and brand of computer, hard disk, plus any 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Version of DOS plus any TSRs or device driver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Explanation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scription of what is in memory from the MEM command (DO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bove users only) or a simila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exact problem you are having.  Please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Having a printout of the screen and/or being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tting Edge Online BBS operates 24 hours a day, is using a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a 28.8k modem, PCBoard 15.2/10 and the number is (318) 537-7746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download if you wish on the first call. 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doors.  We do use CALLER-ID for just this purpose.  I pers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like callback doors and am sure many others feel the same. 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upgraded the system bringing the system to 13.2 Gigs on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CD-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available also on the PCBoard Support BBS, Salt Air.  I onl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week, normally on Saturday so the replies won't be as quick a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.  I'm also in the FidoNet PCBoard, PCB-Net conferences.  Our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1:3817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oblem, suggestion, comment, download or jus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please call and we will be more than glad to serve you.  We're not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are happy so let us know if we're doing something wrong.  If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it right tell your fellow PCBoard SysOps, if not tell U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