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utting Edge Online would like to inform you of th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released and their cost. You may buy these produ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for 30 days, at this time you must either pa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, if applicable, or remove it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rchase all of the JM_ PCBoard PPE's for a low cost of $7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ll future upgrades of our current PPE'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e make at no additional cost. This comes to just over $2 per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each week your investment is well spent. We hope to be h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our many System Operators who are part of the growing JM Pow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PCBoard System Operators since 1989 and know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ystem operator is quite expensive. Even though $75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lot; if you multiply it by 10 or 20 it adds up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reason for our "special" SysOp deal to purchase the enti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 such a low cost. We've been around for several years an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ound just as long. With our continued comittment to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ty if we ever would happen to "close shop" and know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be possible for us to re-open our online servic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our source codes to each and everyone of our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guarantee to you that we stand behind our produ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providing you with the best online software aroun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 the copyright to our program, you will not be able to 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ublic, but you will be able to make sure the softwar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duct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utting Edge Online for PCBoard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hanger - FREE - Do you have the ALIAS PSA installed?  If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just what you need.  It requires users to enter a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 off.  They get as many tries as you define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 if you REQUIRE aliases on your system and a wa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nter an alias now.  You may also turn off the hang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in the configuration file. Once an alias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 longer see this program upon their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Uploader - $10.00 - Would you like to make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easier? Well, look no further. When a user enters 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the enter filename prompt. No more! Well, almos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if this is a public or private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's private they will be asked for a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public they will be asked if they would li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enter a description or upload the files and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f a FILE_ID.DIZ is not found in the uploaded file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sily upload a file by just pressing enter three tim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his/her file(s) with no o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ff - $10.00 - Displays a 10-second graphical count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untdown if your users don't have graphical cap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"extra" to add to your system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amazed at a program that seems to be entirel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oard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 - $10.00 - This program will post messages based on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May run in either your nightly event or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You may specify either monthly or weekly tim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Very easy to use and setup. Specially designed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 in mind with clearly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- $10.00 - BBS Lister is a your complete solutio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online service. With its comprehensive and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 you will be able to easily navigat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only a short keystroke away. With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he many more which are plann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t your finger tips one of the most powe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enance free listing program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zen Node - $10.00 - Do you have a multi-node system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ly logoff the system without the system catching 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 longer there and they call back, but are stil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hey get told that they're currently online and logged off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is program will ask them if they would like to log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node, be logged off the system and then call bac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rogram and works only if the person has successfully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th their name and password so there is no risk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 - $20.00 - A complete (J)oin conference replacemen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ne of the fastest, if not the fastest conferenc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you with a system which is both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yet very easy to use and install. This program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in every since, has all the features found in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eing one of the easiest to use. With the @variable@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complete control and flexability. Ability to displa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high message, and number of active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Plu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mpt Replacement - $10.00 - Provides you with a moving graphic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eplacement. This program will provide you with a fre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enter prompt which is chosen at random which you m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or use one of our many predefined enter prompts.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are under your control and work well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placement - $10.00 - How about an enhanced command promp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you ask? Well, here it is. It will allow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, quote, business advertisement, etc to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use the /ADD command to add a tagline to the syste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 every tagline, quote, etc locally or remotely. A must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Changer - $10.00 - This will ask your users to confir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want to turn on/off the displaying of the novice men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 must and a must have utility if you have new user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lagger - $20.00 - We know that there are a countless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 utilities currently released and our probally wondering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releasing yet another. Well, this program has been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ound a year now and want to have an official releas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r my alpha/beta testers so that they can be runn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r code. This program has most or all of the featur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lagging programs out, but with a few added enhancement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lows you to specify how wide you want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prompts (multilingual), and the greatest feature, I f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download while in the flagging process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you started you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 $15.00 - How about categorizing your file areas, sh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your files and bytes for each directory? You s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 Wrong! You can with FileMenu and it's easy too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more easily navigate your file areas while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exactly what's in each directory. Now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r not have categories. The new way, with no categori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within minutes while the categories to mak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an take anywhere from 1-2 hours. It's your choic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Features everything the standard PCBoard F command does plu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s of files/bytes with many options. You can specif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how 0-byte file/directories, categories, etc.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ies there is no problem for the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to react to any changes you make to it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hanger - $10.00 - Allow your users to eas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know PCBoard's (M)ode command is ni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obally don't know all that the (M)ode command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brings out all of the functions of the (M)o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n easy to understand ma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t - $210.00 - Are you tired of using PCBoard's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ant to try the only full featured PPE chat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? Look no further we are the ONLY PCBoard ch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vailable and for good reason. We have everything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chat program could have except they CAN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PCBoard. We can! The program has a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you could look for in a chat program. Plus,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is that it uses PCBoard's communications ports so i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works you know this program will work without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- FREE - This is a program which creates a bulleti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scribed by you, as to the number of message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is completely 100% SysOp definable and multiling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great in a nightly ev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- FREE - Out of a challenge of a fellow SysOp who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bar driven message save function out comes Message Foo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SysOp friendly message save light ba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any lightbar environment easily and quickly.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y for your multilingu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ter - FREE - With all the "little things" we SysOp's ad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ven the smallest change can be noticable, yet still un-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ur Name Inputter For Instance It Will Capit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A Persons Name And The Rest In Lower Case. Th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bar And Enter Their Last Name It Will Also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 Case Just Like This Sentence You're Reading Now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ice it, but won't! It's so simple it should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is version is also very multitasker friend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, multilingual and will allow you to place fil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 Calculator - FREE - This will calculate specifically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is in Debt. This is a great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ppraised of the status of their country. Our objecti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to downgrade the greatest country in the worl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 opinion, but to make notice for the public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heir government owes and to hopefully make a large enough u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m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er - $10.00 - Would you like to allow your user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they logon as some other BBS packages do? If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're dying for! It will prompt your users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for new files when they log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Grabber - $10.00 - If you have more CD's on you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layers, files offline backed up on tape or disk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little program could be just what you're looking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llow the user to request an offline file if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t the file is not found. If they wish to request thi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y "Yes I want it" at the prompt and 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ith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- $10.00 - Do you want to pick up user participation whil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 you want to pick up user participation? Then we hav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. It's called OneLiners and is just that.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read each others oneliners and ADD their own!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on, logoff or anywhere else within PCBoard. It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em more active and actually pickup the activity leve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Changer - $10.00 - How many of your users know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have in their terminal? I've found out over the y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users think they have 0 (unlimited) number of line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a 100% fool proof method. What it does is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-defined number of lines and shows the use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trully do have. All they have to do is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top of their screen and they're now perfect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rminal program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atistics - $15.00 - The most configurable (V)iew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100% multilingual operation, ability to view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that the user has, rather the SysOp has on the us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own set of @variables@ for complete control.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at every juncture of the program to easily gu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very step of viewing his/her statistics. Based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to provide the user with statistics in a hur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ever been s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putter - FREE - A nice little program to provide your 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th the proper () and -. Make sure all of your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same easy to read format and make entering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ez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er - $10.00 - We all know that PCBoard has the built in P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many of us really use it? I've made a PPE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PE's easy for both local and remote use. If you'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try out a PPE before you add it to your CMD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jus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- $10.00 - Will provide a more graphical looking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users select their file transfer protocol. It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tch files are available, if external, to see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available for them. Simple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- $10.00 - Do you want a "graphical" interfac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RIPscrip (tm)  graphics on your system o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on't have RIPscrip capability. Well then why not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ulldown menu? It's easy to use, setup, 100%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and maintenance free. If you've tried th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felt they were missing something don't worry,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it in our package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ck - $10.00 - A simple to use callback verifier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nd feature rich as some of the products out ther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job and it does it well. Calls your user, verifies them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off if they're not a local call. Simple to setup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- $10.00 - Provides a help menu for use with the rea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 program will allow you to have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s, RIPscrip support, and multilingual support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your PCBTEXT file or just to show your users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they press (R)ea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all - $10.00 - Will display the Quote of the Call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5,000 public domain quotes. The quot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caller logs on. This may also be used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so that they can read some quotes while online.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"Quote of the Day", but since there are so man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name has been changed. Also, since the quote ch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's run it wasn't really a quote of the day.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backgrounds, multilingual operation has also been re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xtents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lag - $10.00 - Have you ever had a user accidently, always,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they had files flagged for download? If not I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meet you! We all have had this happen to us and kn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les flagged and then call back we have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creating the wheel. No longer! With the advent of "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" you will no longer have your users griping that the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nd lost there flagged files as they will be able to r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ownload list if they so desire or if they don't then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flagged. As an added option we've included a Clea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out there current files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otator - FREE - This program is designed to provide you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ignatures as you so desire. You may have upto 32,767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signature file with an unlimited number of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ultilingual support in this program as I have s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to have ones signature, BBS name, etc in other languages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ng in thinking you would only have one signit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$10.00 - Would you like to provide some of you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, but don't want to give them SysOp access? If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what you need. This program will allow you to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protect all of you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Commentor - FREE - This will allow system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to have an easy to use, navigate and user friendly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which system operator they would lik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. You may specify upto 9 System Operators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multilingual, security specific, and SysOp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ay with lightbar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Pager - $10.00 - This program was designed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idn't allow multiple times to be paged. If any o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en you know that you're not at your computer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. This program will allow you to set the time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ach day and each hour you feel you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- $10.00 - A complete USERS lister where you can define what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played to the user. Simple to use with multi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. Maintenance free and can be installed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Rotator - $10.00 - A simple program to display a random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. This is the most complete random file rot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fast, easy to use, and 100% configurable. No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buil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- $10.00 - This is a nifty little program which will creat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signed WHO called today/yesterday bulletin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, multilingual operation,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- $10.00 - This command is a replacement or may be us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WHO command. As with all of our product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, multilingual and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537-7746, 1200-28,800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