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INTERNET SITE LIST v1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PPE for PC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PCBoard. It was tested &amp; developed on a v15.22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follow the installation steps listed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on the software, please E-Mail me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support system. I hope you and your users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ISL subdirectory off your main PCB directory.  ie.  x:\PCB\I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nzip the file contents into this newly crea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FSEC configuration file and add the follow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 Security File (F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\ Path            Filename          Sec        Debit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------------------- ---------- 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PCB\ISL\             SITELIST.PPE      110  &lt;-----\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PCB\ISL\             *.TXT              10  &lt;--\  |   0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mal User Sec ---/  \---- SysOp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Edit your conferences DLPATH.LST files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Pat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aths and IDX Files to scan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x:\PCB\IS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Edit your CMD.LST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NET             10  &lt;--\    0       0      x:\PCB\ISL\SITE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 Normal User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menus (BRDM, BRDS, Etc) to reflect the new command "NET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TP.TXT, WWW.TXT, IRC.TXT, TELNET.TXT, USENET.TXT, and EMAIL.T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text files with one site per line, and 5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be edited with a standard text editor if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2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 List free of charge! This programs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Internet Site List, you will receive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ELIST.PPE compiled specifically for your system!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hareware evaluation nag screen removed, and shows you &amp;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registered user! On top of that, you will be able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te List Editor program to quickly and easily edit your site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st Editor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30 day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 on your system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2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a Check or Money Order for $12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ER.FRM file and mail to the address listed below. (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payable to: GAVRA DAMLOVAC)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Shuttle BBS" at (317)838-0445, so I can attach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n a message for download, (after I receive i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 gdamlova@iquest.net               Shuttle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Indianapolis, Indian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Support BBS:  (317) 838-0445                9600 - 33600  V.34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Support BBS:   (317) 887-5665                 24 Hours - 7 Da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