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file for TX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-  Ok, I've finally added the code to add indicat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ject line if a message is spl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Subject headers will also be updat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-  Oops, forgot to add the code to split larg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messag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other commandline option to set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s per message: -n### (default is 200). Minimum is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is 375 (to allow for any possible line wra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-  Fixed a problem with wrapping lines &gt; 79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no spaces to wrap at. Now if this occurs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at column 78 an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-  Ok, I've released it to the general public.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new features, I wrote it for myself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2MSG by Robert Vostreys, who has appea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ed. It does what I want, and being fre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uch encouragement to improve on it apart from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ocs for a description. It does what it doe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's all it does. I've had a few requests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the only reason I'm releasing it at al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