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edLim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Lim, when placed in your "logon script", lets you allow some "low 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" callers get passed your high speed modem limit. Why? I keep 2400 bau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rs off my system. But I have some  2400 baud  callers whom I thorough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joy their membership on my BBS already. These callers I placed in my Spe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it configs and regardless of their 2400 connection they can still get on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Lim lets them know their speed is low, but that it's letting them pas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so supported is the ability to set minimum speed limit  for any particula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! And it let's you have some users OK for one command and not anoth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at whatever speed you choose.  Ideal if you want to limit downloads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se calling at 9600 or better or any other PCBoard command or modem spe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Speed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*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*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Path/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/filename of display shown those not in list 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og does not display who did not have enough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command. This IS however logged to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Y = Send user a message   ...or... N = Do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(SPEEDLIM.LST) This is the main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o has access to your BBS at this speed or below.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mmy Murphy or Ralph Gangale call your BBS at 1200 or 2400,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t them pass. If John Brown called at 2400 it wouldn't pass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not found in the pass list and he was at or below th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is se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</w:t>
      </w:r>
      <w:r>
        <w:rPr/>
        <w:t>(The names listing no longer needs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names" on line 1) remove that lin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the minimum speed to check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cond names list for those who would like to limit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caller's connect speed. For example, I'd like to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callers to access my system but only for mail doors,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nt to give 2400 baud callers access to file downloa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at 2400 I do and his name is CLIFF WATKINS. I have a D.LST fo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ame list and minimum speed to check the names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:00 06:00:00 � -&gt; Time this command is NOT allowed at this spe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� -&gt; User name number 1 (then 2 and 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D.LST and is in the SpeedLim PPE directory.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t certain speeds, there are 2 steps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(example) D.LST file. Line 2 of this file is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you want SpeedLim to check for this speed. If you want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speeds "around the clock" then place the word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stead of a "time frame". If you want to prevent the D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py the SPEEDLIM.PPE to a file called D.PPE in the same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PPE and config file. You must also replace the 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PPE in the PCB CMD.LST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10          E:\PPE\S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et and you can limit most any PCBoard menu comm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speed you like. (It doesn't work on doors but I'm, che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w-t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uses the CMD.LST file, you can also mak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speed and not another on a conference by conference basis,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ference specific CMD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Display Files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1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EDLIM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access your BBS. Sample of: E:\PPE\SPEEDLIM\SAMPLE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2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D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use the D command. Sample of: E:\PPE\SPEEDLIM\SAMP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, your modem speed is too low to access this command on this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Message To the User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also gives you the option of sending a messag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 command and was stopped by SpeedLim. You make this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. For the D command you can use a file called D.MS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same directory as the PPE'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for all the commands that SpeedLim is watch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LL.MSG. But if ALL.MSG *and* D.MSG both exist, D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message for the D command. Also,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"The xx Command" without the quotes and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