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1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 (07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 new file formats and network changes. Added 2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in DSP.ZIP) called PROD and NETFEE. Made changes to 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, SCHHUB, WELC and BYE. Added search capabilities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and FTS. Also, the PROMPTS file needed addition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ternal PROMPTS file (PROMPTSR for RIP) as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PPE's. This will allow customizable prompts so if any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language prompt file for this PPE please share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ut the hard way that PPLC cannot translate via modem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OWN" arrow keys... Changed this to allow the Space key or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OWN. Changed to allow the "U" key for scrolling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display of text files from main menu, ANSI positio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ng up the display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in formating, so you will need to grab the late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ec or Salt Air dated 03/18/95 or later. IntelApp now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so users in non-ANSI mode will not be able to us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dds a more graphical "lite-bar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change in the CNF file is necessary... Here's the old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CNF File                      NEW 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(SysOp) Name                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    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    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APPLFORM.IN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ETRULES.IN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ONFLIST.IN             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ODELIST.IN             D:\PCB\IN\NETRU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HANGES!.IN             D:\PCB\IN\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READTHIS.IN             D:\PCB\IN\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:\PCB\IN\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INTELAPP.ANS            D:\PCB\IN\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in the new CNF 2 lines are add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validation code. Next, the location of the IN Bas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ved to line 7 replacing the application form path si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yway. The answer file from line 12 is no longer nee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3 lines are now dropped. The new CNF file should only have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everal external list files are now used for BBS and Ne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em types. We will use these from now on so that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uced. The order of the types in these lists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 with the options in the correspon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BBS and Modem types to the database. Also altere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ection to prevent entry of some really stupid password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3,  no longer uses external color files.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sked for have really bloated the code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to have a memory shortage problem. So many of the scree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rd coded into the PPE and you can color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you must NOT change the order of any of the "option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self or incorrect data will be the result!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must be in the same directory as the PPE's themselv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display files must not be changed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G for ANSI, R for RIP, ## for sec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2,  updated for classification of v.34 mode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CHO and wcGATE net software (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 updated for an IN Basket format chang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made. A new IN Basket file is made called NEWS_NET.I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looked for an INTELAPP.CNF file, now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CNF file (only) and not an INTELAPP.CN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 updated for (another) NODELIST.IN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9,  both INTELEC.PPE and INTELAPP.PPE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 to display what is being "run" on that n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pecific as to the database, application and IN Bask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is release requires you to rename the IN Baske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 extension to an .IN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 Added line to bottom of CNF file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ket files so IntelApp PPE can dis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