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Menu helps you "organize" your file directories! For those with multip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-Roms this can be a real big life saver!  It also adds NEW capabilities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oard like allowing text searches within the file directory "descriptions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mselves, arrange directories by "group" and so much mor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Filemenu in this manner ONLY. Do not install i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"F" in CMD.LST as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300.TBL ..................          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Y or N ...................  N       *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ANGED in version 1.8. This used to be a blank line or the word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DUPE FileMenu would default to using 0.TBL for al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fined as having files. Now (instead) you will en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 to use. If it was working fine for you the old 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DUPE for 0.TBL and it will work for you as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 line 5, place a Y or N here. Y if you DO want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, or N if you DON'T want upload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STUFF             �   Line 12  FileMenu Indicator to stuf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FLAG IN_9604.ZIP  �   Line 13  The command you want FileMenu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                  �   Line 14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5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4      �   Line 16  Title of 3r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2               �   Line 17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3               �   Line 18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9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s are really there only to make the file easi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above example, the 3rd option in your menu would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you're telling FileMenu stuff. This way you can hav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o other things than just display directory group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group lets Filemenu know the following command is to b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CBoard keyboard buffer. The line below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stuff. And because this is all that's needed, an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there for "future expansion" and to keep FileMenu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use different FileMenu tables for different conferences, you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ed to have a table file for that desired conference with the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f the conference as the filename and .TBL as the extension. In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ords, for my SysOps conference (conf 20) I have a table file call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0.TBL that points to a different DIR.LST and points to a diffe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. It's that easy and flexible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