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little more to the "scanning..." prompt so users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bort the scan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thus far. Please repor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Cliff Watkins on the support BBS or the suppor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