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rses - v1.2 - (C) 1994 Gerry Schech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 you for downloading this file to evaluate our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 is a PCBoard .PPE which simulates a day at the race 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how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 all of the files from the .ZIP in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Create an entry in your CMD.LST for HORSES.PPE pointing to the 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the entry, are 2  optional parameters.  The first parameter 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logging.  Use LOGPPE if you want a log created in the 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LOGCALL if  you want entries  in your Caller's  log.  Use LOGBOTH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both of the  above logs.  Use LOGNONE  if you don't want  any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usage to take place.  The second parameter, sets the number of  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ed per day for each player.  For example, to set the number of rac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 to 20, and to have the  program log its' usage to your Caller's  lo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MD.LST would look like this C:\PCB\PPL\HORSES.PPE LOGCALL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f you want  the program to create  a bulletin of high  scores,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ple HORSES.BAT.  If you do not want a bulletin created, delete HORSES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If you want the program to run like a door, modify the sample HORSES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make the entry for running a Shell Door pointing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will create  a file  in the  same directory  as the .PP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.DAT which is the file that  keeps track of the players.  It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a  file called  HORSES.BLT in  that directory  if you  want a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d.   If  you  want  to  'recycle'  the  game at any time, simp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SES.DAT.  This can be done manually, or with a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py is an Unregistered Version.  It is limited to 10 turns per da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p to 10 users can play.  The registered version will allow you to decid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y turns  per day,  and allow  up to  50 users.   It will  also remo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ing delay.    Please support the Shareware concept if you continue to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.PPE for more than 30 days. 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's pretty much  it.  If you  have any questions,  comments, etc. on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, I can  be reached on  my BBS at  (914) 964-0419, or  via InterNe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ry.Schechter@Execnet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3/31/94 - Version 1.0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6/10/94 - Version 1.1 - minor code optim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2/23/95 - Version 1.2 - more code optim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pdated for PCB 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