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A L A C T I C   G A M B L I N G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Dimension in Onlin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: Wayne K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      The Epi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2) 896-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 kremer@pioneer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:       1:209/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IL:      7108 Magic Mome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 Vegas, NV  89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 </w:t>
      </w:r>
      <w:r>
        <w:rPr/>
        <w:t>Gambling Capit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Gambling is a PPE to run on PCBoard v. 15.2+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lay 13 types of games to bet either time or points. 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 to suit your Sysop needs (being a sysop myself, I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!).  An automatic DBase system for the custom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oints is handled without notice.  A point bulletin (if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 is generated for the users to compete against each oth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eatures will have your callers wanting to call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dividual may disassemble, reverse engine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dd to this program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A. Kremer.   The ANSI pictures (those with a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) may be modified or added t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ut all the files included with this .ZIP fil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it's own.  E.g. C:\PCB\PPL\G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w 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CMD.LS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at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GAMBLE           0        0        0 C:\PCB\PPL\GGAMBLE\GGAMBLE.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Whatever command you want to activa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= Lowest security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th to the PPE as shown above and the press ESC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file and put the command to the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your users know it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.CFG FILES TO EDIT (Ye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Galactic Gambling be sure to login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 level).  A default DBase will be built and default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it.  To change them (and you will want to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)ysop Settings (only displayed when the sysop logs i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explain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ysop Name:   This should be obvious.  If you want your BB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played, you can enter here.  No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ased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rial Number:  This is the serial number that will be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Key Code #1:  This is one of two Key Codes that wi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ey Code #2:  This is the second of two Key Cod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oints/Time:  Either a "P" or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=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ime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Max. User Time:  This is a great feature that many other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s/PPE's don't have.  Here is whe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ximum amount of time that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accumulate.  E.g. a setting of 200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ser up to 200 minute limit while play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only has effect if playing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New User Pts.:  Enter here of what you would like a new user (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ran out of points) entering the game. 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of 500 would give a new user to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bling 500 points to gamble with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has effect if playing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User Delete Days:  This is used to get rid of user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d Galactic Gambling for a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the number of days that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a user if he/she hasn't play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Save and Exit:  To save the custom setting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.22)  Cost:  The cost per play for that particular type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Jackpot:  This is the current jackpot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win for that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ill Jackpot:  When a user wins a jackpo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that be put in the current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Jackpot:  Enter what you would want the maximum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Take%:  To take a percentage of the jackpot wi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ercentage (0 to 100).  I really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100% would be fair. 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ctic Gambling also builds a point bulletin (if pl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  It is called POINTBUL.MSG.  Do as you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he cost of registration to be UNDER $15.00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, and have a game that was wor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 So, that's what I did. 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Gambling is $10.00 (foreign orders $15.00 U.S.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get your check, I will place your ser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codes as a message to you.  You don't have to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picenter BBS.  Instead, I can send your cod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 or FIDO!  Nice huh?  And you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not doing it either way and doing it th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way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 please fill out REGIS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.zip file and send along the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access to play the three othe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Clam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Jumpin'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rid of the annoying flashing NOT REGIS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rid of those annoying users wanting you to regi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play the three other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will be given to all sysops 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r not.  However, the sysops who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get service first.  I can be reached by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, BBS, or by "snail mail".  The addresses are all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rations go well, then look for new gambling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suggested as well as other enhanc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