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Comma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r users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ailCommand is a ppe that will display,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user's password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is centered, an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 Password Attempts: (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te on black)          (yellow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c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c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c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command to USER (or equivalent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FAILC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placed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FAILC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USER menu accesses 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if conference specific, go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a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FAIL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for your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USER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the complete path to and include "FAIL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enu.  PCBedit 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, as a command, or whatever -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NUMBER OF FAILED PASSWORD ATTEMPTS ON A DISPLAY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, USE OUR DISPLAY VERSION OF THIS PRODUCT, FAIL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SKIPS ONE LINE AND PAUSES THE SCREEN - NOT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FILE THAT ALREADY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 ppe is SO simple that ANYONE with a ppl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 the pps to change colours, line position and/or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recompile his own version.  One does NOT have to be a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to alte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ra files to the archive.  If you purchased this program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 fees to obtain it) to anyone other than Atlantis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rticipate with you in legal action against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