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����������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��� ����������� ����� ����� �����  ����     </w:t>
      </w:r>
      <w:r>
        <w:rPr/>
        <w:t>v1.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    ������   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  ������        �������� ����         </w:t>
      </w:r>
      <w:r>
        <w:rPr/>
        <w:t>19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��� ����������� ����� ��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����������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Z Selec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ltimate select command replacement for PcBoard 15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: Jeff Davis    [J &amp; J WaReZ]     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This is a PPE to replace the 'Select' comman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* Full lightbar support for selecting commands &amp; taggin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llows use of 'stacked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etects ANSi, and uses PcBoards default select if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Only shows those conferences the us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ull support of Long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:  This PPE is shareware.  I am releasing it completely un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After a reasonable test period (like 30 days)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sending in the $5.00 registration fee.  For anyone wh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provide any 'customization' you would like that wi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 your BBS, that I am capable of.  Any and all upgra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mpletely free, and I will continue to support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as long as it is releva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oney orders (U.S. funds only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CHECKS P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ff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04 Orcha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nd Junction, CO  8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Support: Dragon Mountain      (970)257-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nd Junction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SITE:  MONOLITH BBS  (803)773-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ter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jadavis@mesa5.mesa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  EZCS can handle up to 9,999 conferences and 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messages in each conference.  If anyone needs large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:       I can accomodate that, just let me know. (Not sure how qu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with larger numbers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if you find any bugs I would appreciate a not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ix it AS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 usual I'm not responsible if this trashes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  causes mental anguish, stress, physical or emotion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You the user assume all risks associated wit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, and can hold the author liable for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ion with this product....  BLAH BLAH BL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EZSC.PPE -11,083- Duh...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CFG - 1,821- The config file, edit to your system and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PCB - 1,726- The background display, edit to your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DOC - 6,439- Duh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REG - 1,457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HST - 4,092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SC?.TMP -  00  - Temp file (Created by EZSC.PPE, and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- 1,016- EZSC help screen, supports lang, sec,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-   427- Duh...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,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1:  Unzip the archive into it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2:  Edit EZSC.CFG to suit your system and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ample contains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3:  Edit EZSC.PCB and HELP to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4:  Add EZSC to your CMD.LST file und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5:  ENJO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How do I change the border col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The border colors are not in the config file.  The border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ZSC.PCB.  You can edit that file to whatever your hear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If I add or delete conferences, do I have to do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NO!!!   Starting with Version 1.09� there are NO external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hing is internal, so changes are automatically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n care o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I upgraded from an earlier version and all I get is junk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The cfg file has changed, your still using the old o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Why is the sky bl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How should I know?  Go ask your Momm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HOUGHTS:  If you don't know how to use the program, READ TH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ave a couple of things in mind to add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a seperate config file for each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ttle more configurability to how the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notice an EZSC(node number).TMP hanging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just a temporary file used when EZSC is running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d if needed and rewrote each time it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PE has not been tested at all i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!  :)  It is being tested now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verthelesss, I am fairly confident no major s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sult.  And if any do, I would most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f it could be reported to me, AS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my first attempt at a somewhat complex PP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don't judge it to harshly.  :) 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ughts on making it better/easier will be ver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ope there isn't any typos in here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ets to Joker and Darth Vader down in the sou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Big Thanks to Bill S. (Mono) for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oughts in testing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 Big Thanks to David Stanton for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8r DudeZ....(Damn I hate typing thes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