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�Ŀ �������Ŀ �����Ŀ �Ŀ �Ŀ ������Ŀ 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Ŀ � � ��Ŀ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 � � � � �Ŀ � � ��Ŀ � �Ŀ 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  � � � �� �� � � ��� � � � � �  � � � � � ���� �   � �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Ŀ � �  � � � ���</w:t>
      </w:r>
      <w:r>
        <w:rPr>
          <w:rtl w:val="true"/>
        </w:rPr>
        <w:t>ٳ</w:t>
      </w:r>
      <w:r>
        <w:rPr/>
        <w:t xml:space="preserve"> � � ����� � � � �  � � � � � ��</w:t>
      </w:r>
      <w:r>
        <w:rPr/>
        <w:t>Ŀ �   � �  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 � � �   � � � �     � ��� � �� ��� � � �  � �   � �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  ��� ���     ������� �������� ���  ���   ��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�Ŀ �Ŀ �����Ŀ �����Ŀ �����Ŀ �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 � � � � ����� �</w:t>
      </w:r>
      <w:r>
        <w:rPr/>
        <w:t xml:space="preserve">Ŀ ��� � ����� � </w:t>
      </w:r>
      <w:r>
        <w:rPr>
          <w:rtl w:val="true"/>
        </w:rPr>
        <w:t>ڿ ڿ</w:t>
      </w:r>
      <w:r>
        <w:rPr/>
        <w:t xml:space="preserve">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Ŀ � ��� � � ���Ŀ   � �   � �Ŀ   � �� 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 �Ŀ ��� ���Ŀ �   � �   � ���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 � �   ����� �   � �   � ���</w:t>
      </w:r>
      <w:r>
        <w:rPr/>
        <w:t>Ŀ � � 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���   �������   ���   �������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forcer, v1.o, Written by 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WARNING  WARNING WARNING WARNING  WARNING WARNI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 NOT FREE.  We support the  shareware conce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 to try this program  out , but FULLY  expec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us  in making this program everything  it can b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hat CANNOT be done if you do not registe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! This is NOT an option! You are entitled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 not more than 30 days at which time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either  delete  it  from  your  system(s)  or  register 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forcer is a complete security system for PcBoar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 versions 15+. The Enforcer will work on prior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15, but only with the messageing options turned off as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the new message indexing system of the new PCB v15+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eatures include a post to call ratio enforcer, a bulleti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by security, 3 ways to access the system(s)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passwords which also allow you to add time and/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each of these "Special" passwords, allow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CB password, or add time and/or security to a regular 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a comment to sysop function, allowing new users to le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listed co sysops mail in the Main Conference. We will go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 later on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Note from the Author - This program was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but was inspired from a personal need. I wa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it but realize that it had certain limit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co sysops , limited bulletins etc. If I se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to this package, I will see to it that al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unlimited. This was not intentional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ing "Fast N' Dirty" 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cut to the quick and not waste your time with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but rather get you up and running in no time. Like you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this concept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ng The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reate a seperate directory for The Enforcer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ample screens are provided as menus etc, but need NOT be us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configure the screens or rewrite them to customiz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lace or extract the files included in this archive in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un the configuration program called EnforCFG.Exe .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help system in it simply by pressing F1 at any promp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the actual paths and security sett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system. PLEASE NOTE!! This is important. DO NOT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with anything else than the EnforCFG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oes a number of encryption routines on the file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ll be secure even if by chance someone should get a 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forcer system or config file. By the same token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ECRYPTS all encryption performed on it b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Failing to do this will almost certainly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 configuration file, causing you to have to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Not a pleasant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o into your PCBSETUP program and under configuration option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ks "Create User.Sys for $$LOGON.BAT?", answer "Y".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a copy of a file called $$LOGON.BAT resides in your PCB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ines in them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cb\enf\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it, you should be all set up at this point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t least a system password if you are NOT going to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ir regular PCB password. The running of thi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ON is that it can never be run more than once,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dangerous with a regular door as it can be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, rewarding the extra time each time, causing a serious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sure that your bulletin menu reflects the actual bulleti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 to use on your system. We have provided a couple for yo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ota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tried to supply you with a friendly interface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y are online, something which we feel closely resemble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itself. This is intentional as we want The Enforcer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to you as it can be. All the regular chat mode,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vailable while the user is online. If at any time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user gets on and is automatically logged off(as if the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ere given), you can insert this into the LOGON.B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stuff.kbd del pcbstuff.k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this is because when a user chooses the "G"oodbye command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cbstuff.kbd is created to tell PCB to log the user off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but the problem lies in that PCB does not clean up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offline, but leaves it there making the next user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B think that there is a user who wishes to log off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 The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easy to use configuration program i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called ENFORCFG.EXE. Fire up this program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itially setting up or when you need to make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settings. Here we will go into the configuration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item means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hs/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and filename of the menu shown to the use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in commands on it. You may use any PCB macros in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s your screen. Please note that you have to put a "G"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ame for the ansi version of the file, just the same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 A sample screen called MAING is included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the Log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and name of the first screen the user will see. As abov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may be inserted into this file. All the same rules appl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y do above. A sample logo screen called LOGOG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rchive with The Enforcer Logo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the 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hing here except that this is the last screen the us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ing allowed onto the system. Please note that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ll these screens, simply leave the one you wish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and The Enforcer will ignore it but still place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the Bullet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his screen is as above, able to parse PCB command cod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etin menu shown to the user while in the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the Help File/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presses "H", this screen is displayed. Their pa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honored and The Enforcer will pause if more than a screen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the PCB Message Base to Post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se that will receive the message comments lef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r. If you do not know the path, press F2 an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you are on has PCB set in its envoironment, you will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vailable conferences. Simply point and shoot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registered only option, so unregistered copies will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to Delay After Screen Displ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customize the speed and "feel"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. Remember that although the screen may have scroll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end, the user may still be seeing it drawn, 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ly. Too low of a number means the screen goes by way too f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see it but too large a number makes it unbearabl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wait for so long while the program is frozen. A goo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would be about 1000 milliseconds 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urity/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en security levels defined here where you assign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at password you may either add security to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r add time to this call or you may use bot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options that cove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word the user needs to enter to gain this level.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3 attempts at their password after which they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ed security the user aquires when using t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extra time the user receives when having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 If they log off right away and have not yet been on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lose the time they were awarded and may not receiv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d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tandard system password that is used and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atures in the way of time and security added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he 11'th entry of the above items, but also may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 password to allow new users to your system special "G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for that cal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up to 10 bulletins that may be show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logon. Even if the user ends up being exemp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ogated by The Enforcer, they may be "forced" to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. These bulletins are fully supported by the regula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@macros@ making this a very powerful feature of The Enfor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Bulleti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ame and path of the bulletin file to show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lengths are honored and acted upon, so no page clears o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ecessary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quired to View T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curity required to view this bulletin. If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this security or higher, they will not be allow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Viewing of this Bullet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is "exempt" from being interrogated by The Enforc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till be shown this bulletin by setting this toggle to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bulletin will be skipped and the user may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ecurity to Allow Logon Attemp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increase security, an idea is to limi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op down. In other words, if you have new users logging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10 and the minimum is 10, no new users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 The Enforcer until you have upgraded their access.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 out "guest" accounts, this will have to be equal or 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security level allowed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All Users Above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n automatic entryway into the system. If you k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bove or equal to a certain security levl will ha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need to be prompted for passwording, you can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excluded from being interrogated. They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message on the screen telling them that they are exe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may pass. Please note that you may still force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ulletins marked as such even though this user may be ex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e is exempt from force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User Password E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ply tells The Enforcer to ignore them when they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s as they appear in the PCB user base. With this set to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Enforcer passwords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System Password E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bove, if the sysop chooses to disable th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, they can do it here. The system password is the singl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in your config and is usually the one with no extra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"Special" Password E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bove, these are the 10 "Special" password entries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 "Y" will disable checking on the 10 passwords but sti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passwords and/or user passwords if they are act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m ALL disable, not a single person will gain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all available sysops for comments. Up to 10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hat will be included in the list. Thi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ll available sysops and will by default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, not even the main sysop in PCB's configuration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insert your name here as well. These names show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just as they are listed here, they are not uppercas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cased but left as is. Color codes may be in thes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 The user has a menu item called "C"omment to Sysop. Obvious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't have access to the message bases to chat or apply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be given SOME access, so here is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t/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lls The Enforcer Config to save the configuration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mmediately quit/exit the program and give control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ture of The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above, The Enforcer was only a favor to a frien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ersonal use. As stated, however, if we see a good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we will install unlimited options as well as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form or questionairre screens/apps. Also possible are c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s to dos for various utiliti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available from The LakeSide BBS. We have 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on that system that is directly tied to u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netmail(routed ONLY as we are private) to 1:229/428 to ga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CompuData or you may netmail one of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29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29/4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29/44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y of these 4 systems will be sure to get you there.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or the support BBS, The Lakeside BBS is (905)728-5887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ay. Just join the CompuData Message conference or the Compu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 to see what is the latest on our product line.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ally growing line of communications products based for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oironment as well as many utilities sysops and users alik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. All support is handled by Steve Tupy of CompuData, so add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/or messages to him directly to gain the faste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n echomail conference called COMPUDATA availabl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ove sites. Of course you may also call us anytime for or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support at (905)721-89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be a beta tester? This would give you the benefit of ha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copies of the software you are testing at no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This would require you to carry at least one Fid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and at least one TIC files conference, further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the support BBS in the CompuData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Data has a growing line of products that cover just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s of your PCB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sult file REGISTER.DOC for registratio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Please register if you are going to use this produ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oduct bet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