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ۻ  ������ۻ �ۻ      �ۻ ��ۻ 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  �ۺ ���ۻ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ۻ   �ۺ  �ۺ ������ۻ �ۺ      �ۺ ����ۻ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 �</w:t>
      </w:r>
      <w:r>
        <w:rPr>
          <w:rtl w:val="true"/>
        </w:rPr>
        <w:t>ۺ  �ۺ ������ۺ �ۺ   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�����ۻ �ۺ �ۺ ����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ͼ  ������ͼ ������ͼ �ͼ �ͼ  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Liner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Liner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 screens and help screens were made using PCBEdit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 D. Scales, E.D.S. Development (herein referred to as EDS)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for EDSLiner/AddLiner.  ED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m or damage that may occur to your system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DSLiner or Add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Liner/AddLiner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DSLiner/AddLiner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EDSLiner/AddLiner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EDSLiner/AddLiner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 Eric D. Scales (Author).  If the user has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Liner present on his/her bulletin board, in their origina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users to download, then he/she need not delete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opies that the SysOp is using to display OneLiners to us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Liner and AddLiner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EDSLiner and AddLiner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ported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are a registered user of EDSQuote/AddQuote,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E.D.S. Development at 812-423-3394 and leave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IC SCALES in conference #4.  You will recei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ually the same day) that contains your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DSLiner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blinking UNREGISTERED copy from the EDSLi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EDSLi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Remove all de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EDSLiner/AddLiner, fill out the file REGISTER.EDS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I will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on E.D.S. Development (If you do no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).  You may call to receiv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$4.00 extra, I will mail a disk to yo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EDSLiner/EDS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nregistered products from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: Call E.D.S. Development at (812) 423-3394 and upload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eds file.  After receiving this file and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money order in the mail, I will pos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 of EDSLiner/AddLin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: $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nlimit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xtra cost to call E.D.S. Developmen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re will be a $4 service charge added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nt to you with the la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: (14,400 baud) 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Line : 8:00am-3:30pm M-F  (812) 425-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gistered EDSLiner/AddLiner, you wi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EDSLINER.KEY in your EDSLiner directory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1:  Sysop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: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: 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Liner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PPE.  This PPE will allow you to display 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 to your users as they logon.  This is not mandatory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 system, but it adds a nice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Liner is also a PPE.  This PPE has many uses for both the user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ystem and the SysOp.  Your users can use AddLiner to ad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Liner to the database, or view previous OneLiner's that they m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.  The SysOp can use AddLiner to import a tex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, to edit the database, and to pack the database.  Add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ognizes a SysOp security level, so there is n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users being able to edit your OneLin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OneLi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Liner is kind of like a tagline in a message.  It's a shor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ntence that states something irrelevant, stupid, or sarc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ways in which you can install EDSLin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describe two different ways in the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- Login Script/PPE - To setup EDSLiner as a Login script/pp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1:  Unarchive your EDSLiner archive into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hoice. (C:\PCB\PPE\EDSL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2:  Run PCBSETUP for the current node you are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3:  Cursor down to "File Loca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p #4:  Cursor down to "New User/Logon/off Questionnai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5:  Cursor down to "Name/Loc of Logon Script 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6:  Type in the full path &amp; filename to your EDSLin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 (C:\PCB\PPE\EDSLINER\EDSLINER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7:  Exit PCBSETUP and SAV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8:  Repeat steps 2 - 7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- Login Security File - To setup EDSLiner inside a logi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p #1:  Create a filename for each of the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would like to see EDSLiner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you would like security level 20 to run EDS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every logon, you would create a logi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with the filenam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ep #2:  Insert a line in the login security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ush with the right margin and has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 (!) with the path &amp; filename of the EDSLIN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lowing. 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C:\PCB\PPE\EDSLINER\EDS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#3:  Exit your text editor and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only way you would want to install addliner would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command in the CMD.LST file.  To do this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:  Run PCB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:  Cursor down to "File Loca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3:  Cursor down to "Configuration File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:  Cursor down to "Name/Loc of Default CMD.LST File"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:  Cursor down to the very last line in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6:  Insert the command that you would like to us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Liner and hit you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7:  Insert the lowest security level that you wan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 AddLiner and hit you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8:  Insert the path &amp; filename of your EDSLiner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:\PCB\PPE\EDSLINER\EDSLINE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9:  Exit the CMD.LST editor and save the file. 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Bad Us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Liner and AddLiner will look for a file called EDSLNBAD.US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executed.  If they do not find the file, then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ng and not worry about the EDSLNBAD.USR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find the file, they will read each lin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n the EDSLNBAD.USR is not present anywhere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ay you wanted to bypass all users that ha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in their name.  The reason you may want to do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be a netmail hub and anybody calling with the word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name will probably be a node coming to pick up thei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t to cause them anymore Long distance time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already spending.  You might put the following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SLNBAD.US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DE EDS logs on, EDSLiner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IMENODE 1620 logs on, EDSLiner will not execu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be you want to keep a specific user from running Add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 AddLiner and EDSLiner use the same EDSLNBAD.USR file)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d a user entering stupid OneLiners and you are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hem. 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John Doe logs on, AddLiner will exit.  EDSLiner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s many entries in EDSLNBAD.USR, bu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keep it relatively short.  The more lines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er EDSLiner and AddLiner will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Bad Word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user enters a OneLiner, AddLiner will look fo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LINER.BAD.  If it finds this file, it will read in each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OneLiner for the file content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keep the word HELL out of all OneLiners, you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ntry in the EDSLINER.B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enters the oneliner "Go to Hell!", Add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mediately detect the word HELL and will tell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/she entered a OneLiner with a word that was not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neLiner will not be saved to the database, and Add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make an entry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can put certain phrases in this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AddLiner will not check the EDSLINER.BAD file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is equal to, or greater than th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text file into the EDSLIN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useful and powerful utility for Sysop'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ll be displayed on the menu only when a user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the EDSLINER database, type 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Liner main menu.  AddLiner will then ask you for the path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(If you leave this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it enter, it will abort the importing procedure)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e asked if you wish to ignore the first line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reason you would want to use this option would b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nverting your old EDSQUOTE.QTS file to the new EDSLIN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DSLiner starts the importing process,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tatus and it will insert the word IMPORT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 in the database.  The current date &amp; tim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ll OneLiners that you hav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pretty self-explanatory.  When you select V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er main menu, AddLiner will begin searching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Liners that you have entered.  While it is searching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percentage of the file that it has searched (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on't drop carrier).  It will display the records a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.  It will also allow you (or the user) to type CTRL-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to abo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OneLiner 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also pretty self-explanatory.  When you type 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Liner main menu, AddLiner will prompt you for the One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.  After you enter your OneLiner, AddLiner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LINER.BAD file for inappropriate words.  After AddLiner fe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neLiner is fit for entry into the database,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if you wish to have your name appear with the OneLin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Liner displays it on the screen.  After all this, AddLi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new OneLin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OneLin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er allows those users with SysOp security level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 database.  This will allow you to change the 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n or off, change the OneLiner, delete the OneLine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ser that entered the OneLi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)rasing a OneLiner:  To erase the current OneLin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, type E from the OneLiner editor command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delete flag on or off.  To physically delete the OneL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)ser's name:  To change the name of the user that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, type U from the OneLiner edito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)how name:  To toggle the "Show Name" flag, type 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 editor command prompt.  If the "Show Name"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the user's name that entered the OneLiner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OneLiner (when displayed via EDS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ate left:  To change the date that the OneLiner wa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type D from the OneLiner edito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ime left:  To change the time that the OneLiner wa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, type T from the OneLiner editor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)neLiner:  To change the actual OneLiner, type O from th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command prompt.  (NOTE: The new OneLiner will not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DSLINER.BAD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OneLin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packing the database, what you are doing i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records that have the Delete flag marked as "Yes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OneLiner database, type P from the AddLin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ner will then begin to go through each record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a record has the delete flag marked as "Yes"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.  You may wish to do this every 2 weeks or so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SLIN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that something is missing from the manual, or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report a spelling/grammatical error, then please call E.D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at 812-423-3394 and leave a message to ERIC SC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by Eric Sca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issatisfied with your current call-back verifier,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to get a call-back verifier to work with your setup,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ve a call-back verifier, then you need EDSBack. 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ery complex and powerful tool that you can use to ver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nd keep multiple accounts off of your system.  To in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DSBack, or to download the latest version of EDSBac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812-423-3394 and leave a message for ERIC SCAL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.  (The latest version and file to download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lcome scree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