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    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�  �      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�  �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������  �����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</w:t>
      </w:r>
      <w:r>
        <w:rPr/>
        <w:t>CLO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address (1:212/300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 FILE NAME: DW_T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......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List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System Requirements)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Upgrading) 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)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Default info)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Program Switches) 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chive utilities) 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ka definitions)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Node definitions) 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Feed definitions) 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ea definitions)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Command line switches)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Remote commands)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f my favorit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agination is more important than knowledge." - 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t him who would move the world, first move himself." - Soc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C file processing - What is 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moved throughout Fidonet that facilitate it's oper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on of these files is the weekly distribution of the NODED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de difference) and the FNEWS (Fido News) files.  The other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may encounter are the echo mail status file, FIDONET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wo of these files at a time.  One is named with a suf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.NA and the other as .NO.  The .NA file is the name of all ech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d on the North American "backbone".  The .NO fil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choes that are legitimate Fidonet echoes, but don't have backb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These areas are directly available from the echo sponsor/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eing available through the nation wide distribu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file received is the FILEBONE file, and again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tributed in two parts in the same manner as the FIDONE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basically represent the file backbone the same as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tatus files represent the echo mail backbone.  You may se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that could match this naming convention, but th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vered here since the more advanced systems already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 have a basic understanding of the files you ma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, I will explain how they work.  With thes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rmally receive an accompanying .TIC file.  This file i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purpose, but powerful in it's existence.  This file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information about the file it came with, such as who it's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, where it's been, and what file it replac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moved throughout Fidonet along with other fil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tributed as a part of a file distribution network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ware Distribution Network" also known as the SDN.  If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view one of these .TIC files, you would most likely se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:212/3004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IS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775.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248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 MISSING CHILD Enrique,Jordan,Ventura,Riverside,CA,5/19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A975FA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1:387/6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772270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DW_Tic v1.02 Copyright (c) 1994-95 by Datawar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1:212/3004.1 791433937 Mon Jan 30 02:45:37 1995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by 1:3407/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hope that the information in this file is somewhat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.  If not, you will become ever more familiar with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work, and what the specific information means as you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and setting up this software.  DW_Tic will use these 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or control files if you will) to import the associa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BBS files directories for download by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evolved from the popular program Tic-2-PCB which only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oard software.  Tic-2-PCB was written because I wanted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uld be very easy to configure, and that would move the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d to get from time to time off the FIDO SDN networks to my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 looked at the program called TICK but it wa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d an extensive configuration file, and it was very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rmatting of the directory entries, hence, Tic-2-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ic-2-PCB has been around for a few years, it grew to a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nd used program, but was lacking what most people wan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 developed DW_Tic.  DW_Tic is capable of operating near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Tic-2-PCB.  However, DW_Tic while opera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mode, will not keep the .TIC files and will only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to their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one:Net/Node.Point awar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ka's recognized and use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nows most formats of .TIC fil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s the .TIC file description with full word wrap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al CRC-32 verifica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word check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al duplicate check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s files to your BBS files directory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s a conversion program to convert the old Tic-2-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to a DW_Tic tex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mode ($10 one time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unregistered featur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ilt-in archive identification including self extrac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, ARJ, LHA, PAK, SQZ, ZIP, and ZOO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s your BBS files directory using the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d FILE_ID.DIZ or DESC.SDI file if one exis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.TIC file description(s) with full word wrap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nd an optional announcement message to a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nd an optional "Received by" line on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nd an optional "Files: nn Oldest: mm/dd/yy Newest: mm/dd/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ach file descrip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s a batch file to be called before each file is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, or they can all be processed and then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used to test the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ll not delay aft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b mode ($30 one time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unregistered and Tic-2-PCB option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ile forwarding (HUB) capabiliti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lete file hatch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hatching lan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reates Fido compliant .MSG netmail messages/file attach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ilt-in Areafixing compatibility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te configura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st account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c notification to nodes unauthorized to send fi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 delay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  (Tom Carroll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written several other utilities and one shareware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y first release of a program written in Turbo Pascal.  I dec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P from BASIC because I found that it was limiting me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, however, I still fall back to my BASIC ways when I ne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quick and dirty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in BASIC for about 7 years and became very proficient wit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times you just have to take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ctive duty in the U.S. Coast Guard, and have been a "Sysop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puter systems at my duty stations for about 9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GUARANTEE OR WARRANT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YOU ASSUME ALL RISKS AS TO THE RESUL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GRAM.  DATAWARE SOFTWARE DOES NOT ASSUM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RISING FROM THE USE OF THIS PROGRAM OR DOCUMENT.  DAT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OES NOT MAKE ANY REPRESENTATIONS REGARDING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REGARDING MERCHANTABILITY OR FITNESS FOR A PARTICULAR US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BECOMES DEFECTIVE, YOU (NOT DATAWARE SOFTWARE) ASSU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COST OF SERVICING, REPAIR, OR CORRECTION.  YOU ASSUME ALL R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RELIABILITY, CORRECTNESS, ACCURACY, OR OTHERWI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DATAWARE SOFTWARE RESERVES THE RIGHT TO MAK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ITS DOCUMENTATION WITHOUT NOTICE.  THIS DOCUMENT IS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WITHOUT NOTICE.  FURTHER, DATAWARE SOFTWARE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LE FOR ANY DAMAGES THAT MAY RESULT IN, BUT NOT LIMITED TO,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SERVICE, REPAIR, CORRECTION, LOSS OF PROFIT, LOST SAVIN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INCIDENTAL, CONSEQUENTIAL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SOEVER FROM THE USE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software and this document are Copyright (C) 1992-95 by Dat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SHAREWARE.  The source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section titled REGISTRATION for co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DW_Tic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W_Tic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W_Tic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or recommendations, you may reach me on the support BBS, 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address listed on the front cover.  I may also be reac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NET and PCBoard FIDO echoes or on the PCBoard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g on to the support BBS by using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: DAT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ort BBS information may be found in the PROGRAMS.DW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DWTnnn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used to track down specific problems which aren't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systems here are a 386/40-dx w/5megs of RAM, a 386/25-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/1meg of RAM, DOS 5.0 &amp; 6.2, which should be pretty stand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, but sometimes this doesn't present an optimal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so please, if you're having problems, and debug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feel free to FREQ DW_TDEBUG from the support BBS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all and download DWTIC.ZIP from the Datawar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bug code is no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 problem, so please leave me your specifics, and al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I may be able to trouble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leasing a new version or an upgrade, you don't have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istribution archive, you may look for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nnnU.ZIP on the support BBS or on your local BBS syst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archive will have the same number as the release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'll have a U afte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.EXE  - Converts old Tic-2-PCB v2.5 and up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W_Tic v1.02 tex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.SDI     - Rime compliant descrip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DOC   - Thi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HIS   - DW_Tic's modificat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REG   -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TXT   - Sample text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A Clark Development compliant fil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.BAT    - Batch file to print docs on HP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.DAT    - HP laser printer codes for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- Last minute info (not always inclu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ERR 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BAT     - Simple test fil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UTH.TXT   - Sample text file sent to nodes who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ized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DWTnnn.ZIP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listed files are included within the new archi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tection I've compressed this archive with the -AV stam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V stamp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NAP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-The Data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the support BB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ic filename of DW_TIC or in the Dataware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System Requirement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or higher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B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B of disk space (for logs and program 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 of program execution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capable of sending/receiving .MS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Upgrading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presently using version 2.5 or above of Tic-2-PCB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ncluded CONVERT.EXE program to convert your ol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DW_Tic v1.02 text configuration file format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-OL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configuration file is Setup (in a KEYWORD DATA forma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KEYWORD there is DATA.  Each blank line or one that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emi-colon ';' will be ignored as though it wer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nfiguration file is edited and ready to be used,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-b and it will be compiled into a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will be deleted upon a successful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build the text configuration file, execute DW_TIC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 - when you create a text version of the configura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file, the binary file is deleted and your program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will not work!        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Default Info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This is your FIDO compliant node number assigned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umber will be displayed in the message bod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file arrivals, and acts as your primary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or your downlinks/uplinks.  (i.e. 1:212/3004)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may also be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This field tells DW_Tic how to behave.  Presently PCBo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  The Inbound DIR is where your incoming archives &amp; .TI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The directory to place outgoing .MSG netmail/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 The Outbound DIR where your outgoing archives &amp; .TI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_DOS   The Default DOS field is the location where you want UN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iles imported (if you allow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_BBS   The Default BBS field is basically the same, but it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the full path and file name of the BBS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MSGS   The Default Msgs field is where the file arriva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placed for all UNKNOWN area files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UNKNOW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RFILE   The XfrFile is your transfer log file.  For PCBoard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DOWNLOAD.TXT file.  If this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 is specified, DW_Tic will update i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),DW_TIC AREANAME,MM-DD-YYYY,HH:MM,FILENAME.EXT,L,0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just tells your File Profilers that an uploa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Tic of a file from AREANAME on that date &amp; time cons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NAME.EXT, using the L protocol (I used the L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ignify a local upload) with no errors, with an ave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of 96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  Test file is the name of a batch file to be call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any inbound files.  If you precede this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at '@' symbol DW_Tic will create a list file and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parameter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    A plain text file that is sent to nodes that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uthor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    This tells DW_Tic which aliases to look for in th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hen checking for remote maintenance (areafi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You may have up to 5 aliases decl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These are not address AKA's, they 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in the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_CPS   Average CPS rate you normally achieve so monthly bill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_COST  The average cost per minute you pay for LD calls so DW_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roperly calculate monthly bi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ZONE  The time zone you live in.  For the West Coast USA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7 during day light savings and 8 during Pa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    The total number of bytes received since last cle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This field must be present before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illing/cost accounting fea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Program Switch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tells DW_Tic how to handle certain situa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city reasons I have included the DEFAULT setting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_CHK  Yes or No.  (Yes) - Turn on/off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UPE  Yes or No.  (Yes) - The default is recommende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files to other systems, you may wish to use no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ose Yes, .TIC file will be erased also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TIC file will be renamed .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_DATE  Yes or No.  (No)  - If set to Yes the archives dat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e BBS file listing.  If set No the system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, which will show your users new files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i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_LINE  Yes or No.  (Yes) - If you set this to No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appended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ceived by: DW_Tic MM/DD/YY From: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_NEW   Yes or No.  (Yes) - If you set this to N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will not be appended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s: nnn Oldest: MM/DD/YY Newest: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Z_CHK   Yes or No.  (Yes) - Enables the program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or DESC.SDI file within the archive and 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le description.  If set to No, the .TIC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. (with full word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_CHK   Yes or No.  (Yes) - Enables CRC-32 comparison inclu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TIC file to the archives actual CRC-32 valu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s no tampering has occurred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_AREA  Yes or No.  (No)  - If an UNKNOWN (undeclared)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the program will rename the .TIC file to .U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Yes, the file will be imported into the default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BBS directories, however, the file will not be Tic'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MAINT  Yes or No.  (Yes) - This switch will determine if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messages will be deleted or marked a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ay NO then you mail processor will impor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your netmail directory.  This could be good sin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ive you any notice of activity b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     Yes or No.  (Yes) - This switch tells DW_Tic who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for cleaning up the outbound directory afte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files have been sent.  Dw_Tic will sca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or any orphaned archives and delete th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anner as Tick does.  If set to No, then DW_Tic will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ag of Kill/File/Sent (KFS) to each archives 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FrontDoor and InterMail are the only two process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 know of that has intelligent KFS checking.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will not kill an archive until all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e messages have been sent for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NOTE: You MUST declare a separate directory for all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outbound archives if you select MAINT Y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, you mail bundles and other 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OVER  Yes or No.  (Yes) - This switch tells DW_Tic to copy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th the same name.  This is good if you hav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FIDONET.NA coming in on a weekly basi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go to the same directory.  This will allow DW_Ti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ver the previous weeks file.  Setting this to no, DW_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move the file and proceed to delete i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chive Utiliti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full path and name of your archiv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you have 8 entries here for 7 archive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    (i.e. c:\utils\pkunzip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     (i.e. c:\utils\pkzip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ka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ka definition fits all on one lin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umber Address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    1      1:340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the assigned number for this Aka.  Address is the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Leave off the .0 if there isn't a point number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Node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definitions are for DOWNLINKS ONLY (nodes that receiv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 If you will be receiving files from a node on a regular bas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through a designated hatching lane, then you need to s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up as a FEED which is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definition fits all on one line.  The forma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** NOTE: This line isn't used in Tic-2-PCB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 Address   Aka  Level  *  Password  Bytes  Sysop Na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     1:102/12   0     1   2H  newbie      0    John Do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s the fido compliant Zone:Net/Node.Point forma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isn't a point, the period and zero can be left of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Aka is the aka number to use when communicating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 Level is the access level this node may have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definition in the AREA's section.  The * column is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DW_Tic how to communicate with this node, and how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mmunicate with you.  The following chart 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                       Let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 send or receive           N = 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They can send only           C =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They can receive only        H =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hey can receive &amp; send      I = Immediate (crash flag set to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 = Vacation mode (Flags preserv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a node as above would allow them to only recei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system would place them on hold for the node to call 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     1:102/12   0     1   3IV  newbie      0    John Do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laration would let the node send and receive and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les out immediately, but the node is in vacation mod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n't save any files for them, but all previous fla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only sending this node can do is through a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ing lane.  Refer to the AREA declarations for design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ing 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the password used for this node.  Passwords are ignor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field is blank.  This password will also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w" line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s the total number of bytes sent to this node.  Byte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ode are not totaled at this time.  All outgoing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not be billed for.  This was not intentional. 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promote more systems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 is the name to address all remote maintenance respon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file attach messages.  The messages will be NUL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automatically so they shouldn'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Feed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declare nodes that will be sending you file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hatching lanes.  If ANY NODE will be SENDING YOU FILES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, like your hub, they will be declared in this section as a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d definition fits all on one lin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 Number Address   Aka  *  Password  Prcsr Type Byt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      1    1:347/1    1  1N  netpaswd  Raid  Tick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s the fido compliant Zone:Net/Node.Point forma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isn't a point, the period and zero can be left of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is the aka number to use when communicating with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 column is where you tell DW_Tic how to communicat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, and how this node may communicate with you. 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art used for explain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the password used for this node.  Password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ssword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s the total number of bytes received from this node.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a feed are not included at this time.  All outgoing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not be bi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s the name to address all netmail messages to, and a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type tells DW_Tic how to communicate with that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urning on new requested areas and turning off unused/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 There are 9 valid program types.  DW_Tic, Tick, AllFix, PCBT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Tic, FEcho, Seal, Raid, and AreaFix.  If you wish to hav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added for compatibility, please contact m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re the total number of bytes received from this node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lear-bytes/bill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ea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This is the actual FIDO assigned area name for the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      The FIDO area description.  Available in FILEBONE.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This is your assigned password used on YOUR FE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is checked in the .TIC files that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   The security level assigned to this area.  If a node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of 1, it can't access any areas above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feature of this is that if the value equals 0 (zero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re is a SOURCE - it means it's a hatching lane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s added for networks like the PDN where hatc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from anywhere, but the files are required to t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back road to the headquarters so they can ensu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an be distributed over the satelli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  This is the FEED number that this area comes from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is value to 0 (zero) that means you are the top do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od chain.  This tells DW_Tic to not send area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ut (in a future version) since there isn't a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when no one is linked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    You may apply group numbers to areas.  The way this work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ode may link a group.  To do this, they will se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DW_TIC and in the message body they will use %+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ll areas in group number 4.  To drop the group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%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f an area within that group isn't at a level equal t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than the requesting nodes access level, that area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reas with a group number of 0 (zero)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NODES.  This is good for distributing nodediffs, 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other required file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aren't capable of turning off group 0 areas,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ure they are receiving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DIR   This is the path that the area files are tosse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field is blank, then the area is declared as a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DIR   Is the name of the BBS file listing to be updat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 and (optionally) the fi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FILE  Location &amp; name of the message base to send annou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.  You may leave this field blank if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_WHO    The name of the person the messages will 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 Yes or No.  (No) - Yes will make the messag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_MSG  Yes or No.  (No) - Yes will set turn the echo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_BYTES   The number of bytes received for this area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-bytes/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  This is the address of a node who receives this area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is needed for each node that receives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areas not requiring it are those that are assign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number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Command line switch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0 command line switches that may be used by DW_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'*' Hub mode only, '+' Tic-2-PCB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$      Add up all billings and send to all n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end a netmail message to all NODES and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yte count for all fields to start a new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A      Add up all billings, print to a file and displa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ight now there is no support for different bi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s.  However, you can use thi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to create a billing summary and then edi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text editor to change any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.  You may then import that file into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ttach it to a message and manually mail i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your nodes.  After you create a bill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ner, be sure to run the program with the -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switch to clear out all byte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a new billing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Converts a text configuration file into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 Alternate configuration file name.  You don't have to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name unless you plan to use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DW_TIC.CFG.  This is useful if you keep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remember that if you use the -c switch when comp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compiling a binary file, up to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be the same except it will be suff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.TXT for a text file or .CFG for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 Should DW_Tic begin operating incorrectly,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create a very extensive log file showing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code is.  This file needs to be copi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r renamed before the program is executed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will be DW_TIC.DBG, and you will need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your configuration file, the offending .TIC file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rchive or any other files that it should mes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message bases and BBS file lis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E      Erase all bytes for areas an nodes.  This clears the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collected for each node, feed a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   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 Turns the DW_Tic logging off.  If logging isn't turned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called DW_TIC.LOG will be created.  The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lanation of it'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rea unknown for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U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All byte field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RC check sum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A duplicat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ction taken&gt; (killed, or overwrites existing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rror encountered in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il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Killed orphaned archive -&gt; (archive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Netmail response sent to (addres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Incorrect password f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PW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Unauthorized file received in AREA from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RC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DESC.SDI longer than 85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File size listed in .TIC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A program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Process successful.  File imported properly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check the size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ally to ensure it doesn't consume all of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since it's size isn't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     Will force DW_Tic's output routines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No bell.  Turns the beeping and other offensive soun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Turns on the old PCBoard (pre v15.0) inde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PCBoard (v15.0 and later) pack out switch.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s before you want this message packed out. (i.e. -P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ck out the message in 27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   Converts a compiled binary configuration file to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     Displays 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HATCH  Will hatch a file into a known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W_Tic has executed successfully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.  If an error is encountered during execution DW_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very attempt at continuing with the current process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n orderly shutdown.  Normally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0, and create a file called DW_TIC.ERR.  I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you may want to check it to see if there is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x, or if it's something inside the program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 again in -D (debug) and send both fil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received that isn't in any of your AREA declar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have turned UNKNOWN areas on it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and BBS DIR file listed in the default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The "Received by: DW_Tic xx-xx-xx from AREA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BBS DIR file listing will show the area it wa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a RUN.BAT file which shows how DW_TIC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Remote Command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users are capable of doing maintenance which frees you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den of setting up areas and removing areas for them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mmand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AreaName]   Adds an area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[AreaName]   Removes an area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#]          Adds a group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[#]          Removes a group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H]ELP       Sends a this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L]IST       Sends a listing of availab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Q]UERY      Sends a listing of areas you are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I]DLE       Turns off all areas tempo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A]CTIVE     Restores all area links previously turn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B]ILLING    Sends a current billing summary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P]ASSWORD   Allows you to 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remote maintenance the user will access it in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reaFix for your echomail areas.  The To: field will be DW_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as, the Subject: field will be the users passwor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be used in the text bod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DW_Tic (1:1/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John Doe (1:1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mypw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DO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SSWORD mynewp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MyEdito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passwords are only 8 characters right now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eed in the future for a longer password, it will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factor will be reduced if you have logging,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, CRC-32 checking, dupe checking etc. all turned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DW_Tics' tossing speed will be increased.  No timing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ed on it, but the speed is much better than Tic-2-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rea that has been noticed while in development is that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ver 100 outbound .MSG messages with file attache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in your mail directory, DW_Tic may be slower if th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s set to yes.  This will hopefully be taken care o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nown bug/limitation is the size of FILE_ID.DIZ's.  Som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st (especially the wildcat authors) in not finding out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f the FILE_ID.DIZ is before writing thei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n it.  If I had my way, I wouldn't even give th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ure of trying to import the FILE_ID.DIZ from their archiv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n't found a way to determine if it's a wildcat utilit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 lot of work into it.  In any case, you may find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fied as a "Range check error" in the BBS-07. loca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, just check the FILE_ID.DIZ and I'll lay 20 to 1 odds that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FILE_ID.DIZ, and 5 to 1 odds it's a Wildcat!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TICK files in your inbound directory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CRC - An invalid checksum was found in the .TI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ed archive.  The archive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system.  This will be caus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rchive format, or tampe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arch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DUP - DUP_CHK is set to Yes and KILLDUPE is set to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plicate checking system was abl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s attributes with a previous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archive was not impor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rtunity to check the .TIC files path &amp;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to determine where the break down i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duplicates to loop back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ERR - An error was encountered within the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be caused by trashed files,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ormat for the .TIC file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NOT processed into the system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if you have these appea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FIL - The listed file within the .TIC file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the cause of another file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/deleting the archive before DW_Tic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PWD - An incorrect password was encounter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IC file.  The archive was not process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This could be caused by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listed within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 name, or you have changed your file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at th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RCV - A file was received from an unauthorized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most likely a result of areafixing o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delivery system and forgetting to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eed in your configuration file.  Another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be a hacker trying to break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UNK - UNK_AREA keyword set to No.  An unknown ARE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 in the .TIC file.  The archiv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ed into the system.  This will be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a new file echo and not having a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 for it.  If the UNK_AREA keywor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es, the archive will be imported and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entirely free.  If you wish to use it in Tic-2-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you are welcome to send me the registration form in DW_TIC.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ill create a non-expiring Tic-2-PCB mode registration ke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it to me via E-Mail or USPS.  If you send it E-Mai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ash mail the ke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ishing to use DW_Tic in Hub mode for a 30 day evalua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ct me for a temporary key file.  Once I receive th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.REG form I will return your key file by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the key file expires, the program will rever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mode and will delete files upon importing th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  BE SURE YOU ARE AWARE OF THE EXPI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KEY SHOULD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W_Tic is a utility that suits your needs as a Hub processor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pricing within DW_TIC.REG for current registr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is a trademark of Clark Development Co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is a trade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is a trademark of Tom Jen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and Borland Pascal are trademarks of Borland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 is copyrighted by Barry G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is copyrighted by Harald H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Tic is copyrighted by Robert 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-Tic is copyrighted by Cam Deb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im Aikey       - 1:268/226 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ck Jones      - 1:3611/18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Sulich      - 1:275/25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Gilliam    - 1:147/180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is Moritzky  - 1:104/937  �� (DW_Tic beta test te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Marx       - 1:3817/9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Vondrasek - 1:124/3216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Repstad     - 1:325/1205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ck Grote   - 1:100/38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Stephenson for some of his Turbo Pascal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lly Small for helping with my windowing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G (SourceWare Archival Group) Te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other fine programmers in the Fidonet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Pascal_Lessons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good friend Sam.  If it wasn't for you, I don't know how I coul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anks for be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I would like to thank my wife and son for allowing m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e this project.  It has been a long time in the wor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it's done I think I'll take a little break and give you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the support all of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